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F04 2-P     OPERA  P/T          01.00MX      0.50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-P     OPERA  P/T          01.00MX      0.17GX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-P     OPERA  P/T          01.00GX      0.33GL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04 8-P     OPERA  P/T          01.00GX      1.00GL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-P    OPERA  P/T          01.00BX      2.00GL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2-P    OPERA  P/T          01.00MX      1.00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4-P    OPERA  P/T          01.00MX      0.33G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6-P    OPERA  P/T          01.00GL      0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8-P    OPERA  P/T          01.00GX      0.33GL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0-P    OPERA  P/T          01.00BX      4.00GL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2-P    OPERA  P/T          01.00RX      0.1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4-P    OPERA  P/T          01.00GX      0.33GL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6-P    OPERA  P/T          01.00GX      0.33GL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8-P    OPERA  P/T          01.00GL      0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0-P    OPERA  P/T          01.00NX      0.33B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2-P    OPERA  P/T          01.00MX      0.83GX      0.8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34-P    OPERA  P/T          01.00MX      0.33G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36-P    OPERA  P/T          01.00GX      0.67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38-P    OPERA  P/T          01.00NX      0.33G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40-P    OPERA  P/T          01.00NX      0.33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42-P    OPERA  P/T          01.00MX      1.33GX      1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44-P    OPERA  P/T          01.00RX      0.33GA      0.67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46-P    OPERA  P/T          01.00RX      0.17G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48-P    OPERA  P/T          01.00VX      0.33GA      0.33GX      0.66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0-P    OPERA  P/T          01.00BX      8.00GL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2-P    OPERA  P/T          01.00MX      0.33GX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4-P    OPERA  P/T          01.00GX      1.33GL      1.67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6-P    OPERA  P/T          01.00GL      1.00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8-P    OPERA  P/T          01.00BX      1.33G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0-P    OPERA  P/T          01.00NX      0.33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2-P    OPERA  P/T          01.00BL      0.67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4-P    OPERA  P/T          01.00GX      3.00GL      2.67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6-P    OPERA  P/T          01.00GX      0.33G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8-P    OPERA  P/T          01.00GX      0.33VX      0.33GA      0.33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-P    OPERA  P/T          01.00NX      0.67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2-P    OPERA  P/T          01.00MX      1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4-P    OPERA  P/T          01.00BL      0.17G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6-P    OPERA  P/T          01.00GA      0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8-P    OPERA  P/T          01.00BX      3.00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80-P    OPERA  P/T          01.00NX      0.67GX      0.33BX      2.00                                                            00.750  l02.500  l04.000  l14.000  l</w:t>
      </w:r>
    </w:p>
    <w:p>
      <w:pPr>
        <w:pStyle w:val="Testonormale"/>
        <w:rPr/>
      </w:pPr>
      <w:r>
        <w:rPr/>
        <w:t>F04 82-P    OPERA  P/T          01.00AB     13.33RA      0.17G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84-P    OPERA  P/T          01.00MX      0.67GX      0.33G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86-P    OPERA  P/T          01.00GX      0.33GL      0.33G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88-P    OPERA  P/T          01.00GX      0.33VX      0.50GA      0.50                                                            00.750  l02.500  l04.000  l14.000  l</w:t>
      </w:r>
    </w:p>
    <w:p>
      <w:pPr>
        <w:pStyle w:val="Testonormale"/>
        <w:rPr/>
      </w:pPr>
      <w:r>
        <w:rPr/>
        <w:t>F04 90-P    OPERA  P/T          01.00RA      0.17BA      0.17GA      0.17                                                            00.750  l02.500  l04.000  l14.000  l</w:t>
      </w:r>
    </w:p>
    <w:p>
      <w:pPr>
        <w:pStyle w:val="Testonormale"/>
        <w:rPr/>
      </w:pPr>
      <w:r>
        <w:rPr/>
        <w:t>F04 92-P    OPERA  P/T          01.00BL      1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94-P    OPERA  P/T          01.00GX      0.50G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96-P    OPERA  P/T          01.00GA      0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98-P    OPERA  P/T          01.00BX      4.00GA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0-P   OPERA  P/T          01.00BL      0.33B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2-P   OPERA  P/T          01.00BL      1.1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4-P   OPERA  P/T          01.00GX      1.67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6-P   OPERA  P/T          01.00GX      0.33GL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8-P   OPERA  P/T          01.00NX      0.67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10-P   OPERA  P/T          01.00BX      1.67BL      0.50BA      0.33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112-P   OPERA  P/T          01.00RX      0.67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14-P   OPERA  P/T          01.00BL      0.67G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16-P   OPERA  P/T          01.00MX      1.33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18-P   OPERA  P/T          01.00BX      9.33GL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20-P   OPERA  P/T          01.00BA      0.17G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22-P   OPERA  P/T          01.00RX      1.00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24-P   OPERA  P/T          01.00RX      1.33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26-P   OPERA  P/T          01.00MX      1.33NX      0.33G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28-P   OPERA  P/T          01.00RA      0.17B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30-P   OPERA  P/T          01.00RA      0.50B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32-P   OPERA  P/T          01.00GX      4.33GL      4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34-P   OPERA  P/T          01.00GX      8.33GL      8.33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36-P   OPERA  P/T          01.00GL      1.00G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38-P   OPERA  P/T          01.00GL      3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40-P   OPERA  P/T          01.00GX      0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42-P   OPERA  P/T          01.00GX     13.33GA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44-P   OPERA  P/T          01.00GX     19.00GL      8.33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46-P   OPERA  P/T          01.00GL      1.33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48-P   OPERA  P/T          01.00GX      4.33GA      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50-P   OPERA  P/T          01.00GX      0.33GA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52-P   OPERA  P/T          01.00GX     19.00GL     13.67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54-P   OPERA  P/T          01.00GX      0.33GL      1.33GA      1.67                                                            00.750  l02.500  l04.000  l14.000  l</w:t>
      </w:r>
    </w:p>
    <w:p>
      <w:pPr>
        <w:pStyle w:val="Testonormale"/>
        <w:rPr/>
      </w:pPr>
      <w:r>
        <w:rPr/>
        <w:t>F04 156-P   OPERA  P/T          01.00GX      0.33GL      6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58-P   OPERA  P/T          01.00GX      5.67GA      2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60-P   OPERA  P/T          01.00GX      0.33G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62-P   OPERA  P/T          01.00GX     23.00GA      5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64-P   OPERA  P/T          01.00GX      0.33GL      2.00GA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166-P   OPERA  P/T          01.00GL     10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68-P   OPERA  P/T          01.00GX      9.00GA      4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70-P   OPERA  P/T          01.00GX      0.33GA      4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72-P   OPERA  P/T          01.00GX     24.33GL     19.00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74-P   OPERA  P/T          01.00GX      0.33GL      4.00GA      3.67                                                            00.750  l02.500  l04.000  l14.000  l</w:t>
      </w:r>
    </w:p>
    <w:p>
      <w:pPr>
        <w:pStyle w:val="Testonormale"/>
        <w:rPr/>
      </w:pPr>
      <w:r>
        <w:rPr/>
        <w:t>F04 176-P   OPERA  P/T          01.00GX     12.00GA      7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78-P   OPERA  P/T          01.00GX     11.33GA      8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80-P   OPERA  P/T          01.00GX      0.33GA      8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82-P   OPERA  P/T          01.00GX     29.33GL      6.66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84-P   OPERA  P/T          01.00GX      0.33GL      8.00GA      6.67                                                            00.750  l02.500  l04.000  l14.000  l</w:t>
      </w:r>
    </w:p>
    <w:p>
      <w:pPr>
        <w:pStyle w:val="Testonormale"/>
        <w:rPr/>
      </w:pPr>
      <w:r>
        <w:rPr/>
        <w:t>F04 186-P   OPERA  P/T          01.00GX     20.66GA     11.66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88-P   OPERA  P/T          01.00GX     20.00GA     14.66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90-P   OPERA  P/T          01.00GX      0.33GA     19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92-D   OPERA  D/A          01.00AB     53.33GX     28.00G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194-D   OPERA  D/A          01.00AB     73.33GL     12.67GA     10.67                                                            00.750  l02.500  l04.000  l14.000  l</w:t>
      </w:r>
    </w:p>
    <w:p>
      <w:pPr>
        <w:pStyle w:val="Testonormale"/>
        <w:rPr/>
      </w:pPr>
      <w:r>
        <w:rPr/>
        <w:t>F04 196-D   OPERA  D/A          01.00AB     26.67GX      9.33GA      5.33                                                            00.750  l02.500  l04.000  l14.000  l</w:t>
      </w:r>
    </w:p>
    <w:p>
      <w:pPr>
        <w:pStyle w:val="Testonormale"/>
        <w:rPr/>
      </w:pPr>
      <w:r>
        <w:rPr/>
        <w:t>F04 198-A   OPERA  D/A          01.00AB     93.33GL     14.67GA     53.33                                                            00.750  l02.500  l04.000  l14.000  l</w:t>
      </w:r>
    </w:p>
    <w:p>
      <w:pPr>
        <w:pStyle w:val="Testonormale"/>
        <w:rPr/>
      </w:pPr>
      <w:r>
        <w:rPr/>
        <w:t>F04 200-D   OPERA  D/A          01.00AB    130.67GA     40.00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202-P   OPERA  P/T          01.00AB     74.67NX      0.33GX     40.00GA      1.33                                                00.750  l02.500  l04.000  l14.000  l</w:t>
      </w:r>
    </w:p>
    <w:p>
      <w:pPr>
        <w:pStyle w:val="Testonormale"/>
        <w:rPr/>
      </w:pPr>
      <w:r>
        <w:rPr/>
        <w:t>F04 204-A   OPERA  D/A          01.00AB     77.33NX      0.17GL     56.67GA     41.33                                                00.750  l02.500  l04.000  l14.000  l</w:t>
      </w:r>
    </w:p>
    <w:p>
      <w:pPr>
        <w:pStyle w:val="Testonormale"/>
        <w:rPr/>
      </w:pPr>
      <w:r>
        <w:rPr/>
        <w:t>F04 206-D   OPERA  D/A          01.00AB     26.67GX     12.00GA      5.67                                                            00.750  l02.500  l04.000  l14.000  l</w:t>
      </w:r>
    </w:p>
    <w:p>
      <w:pPr>
        <w:pStyle w:val="Testonormale"/>
        <w:rPr/>
      </w:pPr>
      <w:r>
        <w:rPr/>
        <w:t>F04 208-A   OPERA  D/A          01.00GX      8.00GL     32.00GA     32.00                                                            00.750  l02.500  l04.000  l14.000  l</w:t>
      </w:r>
    </w:p>
    <w:p>
      <w:pPr>
        <w:pStyle w:val="Testonormale"/>
        <w:rPr/>
      </w:pPr>
      <w:r>
        <w:rPr/>
        <w:t>F04 210-A   OPERA  D/A          01.00AB     93.33GL     25.33GA     80.00                                                            00.750  l02.500  l04.000  l14.000  l</w:t>
      </w:r>
    </w:p>
    <w:p>
      <w:pPr>
        <w:pStyle w:val="Testonormale"/>
        <w:rPr/>
      </w:pPr>
      <w:r>
        <w:rPr/>
        <w:t>F04 212-A   OPERA  D/A          01.00NX      0.16GX     42.67GA     42.67                                                            00.750  l02.500  l04.000  l14.000  l</w:t>
      </w:r>
    </w:p>
    <w:p>
      <w:pPr>
        <w:pStyle w:val="Testonormale"/>
        <w:rPr/>
      </w:pPr>
      <w:r>
        <w:rPr/>
        <w:t>F04 214-A   OPERA  D/A          01.00AB     26.67NX      1.00GX     42.67BL      5.00GA     42.67                                    00.750  l02.500  l04.000  l14.000  l</w:t>
      </w:r>
    </w:p>
    <w:p>
      <w:pPr>
        <w:pStyle w:val="Testonormale"/>
        <w:rPr/>
      </w:pPr>
      <w:r>
        <w:rPr/>
        <w:t>F04 216-A   OPERA  D/A          01.00AB     26.67NX      0.33GX     29.33GA     14.00                                                00.750  l02.500  l04.000  l14.000  l</w:t>
      </w:r>
    </w:p>
    <w:p>
      <w:pPr>
        <w:pStyle w:val="Testonormale"/>
        <w:rPr/>
      </w:pPr>
      <w:r>
        <w:rPr/>
        <w:t>F04 218-A   OPERA  D/A          01.00AB     18.67GX     24.00GL      8.00                                                            00.750  l02.500  l04.000  l14.000  l</w:t>
      </w:r>
    </w:p>
    <w:p>
      <w:pPr>
        <w:pStyle w:val="Testonormale"/>
        <w:rPr/>
      </w:pPr>
      <w:r>
        <w:rPr/>
        <w:t>F04 220-A   OPERA  D/A          01.00AB     24.00GX     61.33GL     26.67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222-P   OPERA  P/T          01.00RX      1.67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24-P   OPERA  P/T          01.00RA      0.17G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26-P   OPERA  P/T          01.00RA      0.1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28-P   OPERA  P/T          01.00RA      0.17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30-P   OPERA  P/T          01.00BL      0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32-P   OPERA  P/T          01.00RX      3.00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34-P   OPERA  P/T          01.00RA      0.33G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36-P   OPERA  P/T          01.00RA      0.1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38-P   OPERA  P/T          01.00RA      0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40-P   OPERA  P/T          01.00GL      0.33RA      0.33GA      0.67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242-P   OPERA  P/T          01.00RX      4.33GX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44-P   OPERA  P/T          01.00RA      0.50G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46-P   OPERA  P/T          01.00RA      0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48-P   OPERA  P/T          01.00RA      0.33GA      1.8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50-P   OPERA  P/T          01.00GL      0.50RA      0.67GA      1.00                                                            00.750  l02.500  l04.000  l14.000  l</w:t>
      </w:r>
    </w:p>
    <w:p>
      <w:pPr>
        <w:pStyle w:val="Testonormale"/>
        <w:rPr/>
      </w:pPr>
      <w:r>
        <w:rPr/>
        <w:t>F04 252-P   OPERA  P/T          01.00RX     12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54-P   OPERA  P/T          01.00RA      1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56-P   OPERA  P/T          01.00RA      0.5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58-P   OPERA  P/T          01.00RA      0.67GA      3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60-P   OPERA  P/T          01.00GL      0.67RA      1.00GA      1.50                                                            00.750  l02.500  l04.000  l14.000  l</w:t>
      </w:r>
    </w:p>
    <w:p>
      <w:pPr>
        <w:pStyle w:val="Testonormale"/>
        <w:rPr/>
      </w:pPr>
      <w:r>
        <w:rPr/>
        <w:t>F04 262-P   OPERA  P/T          01.00RX     21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64-P   OPERA  P/T          01.00RA      3.33G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66-P   OPERA  P/T          01.00RA      1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68-P   OPERA  P/T          01.00RA      1.17GA      5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70-P   OPERA  P/T          01.00GL      1.00RA      1.33GA      2.33                                                            00.750  l02.500  l04.000  l14.000  l</w:t>
      </w:r>
    </w:p>
    <w:p>
      <w:pPr>
        <w:pStyle w:val="Testonormale"/>
        <w:rPr/>
      </w:pPr>
      <w:r>
        <w:rPr/>
        <w:t>F04 272-P   OPERA  P/T          01.00RX     30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74-P   OPERA  P/T          01.00RA      7.33GA      7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76-P   OPERA  P/T          01.00RA      2.33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78-P   OPERA  P/T          01.00RA      2.50GA     1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80-P   OPERA  P/T          01.00GL      2.33RA      2.00GA      3.00                                                            00.750  l02.500  l04.000  l14.000  l</w:t>
      </w:r>
    </w:p>
    <w:p>
      <w:pPr>
        <w:pStyle w:val="Testonormale"/>
        <w:rPr/>
      </w:pPr>
      <w:r>
        <w:rPr/>
        <w:t>F04 282-D   OPERA  D/A          01.00AB    125.33RX     26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84-P   OPERA  P/T          01.00RA      9.67GA      9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86-P   OPERA  P/T          01.00RA      3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88-P   OPERA  P/T          01.00RA      5.17GA     18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90-P   OPERA  P/T          01.00GL      2.67RA      5.33GA      8.67                                                            00.750  l02.500  l04.000  l14.000  l</w:t>
      </w:r>
    </w:p>
    <w:p>
      <w:pPr>
        <w:pStyle w:val="Testonormale"/>
        <w:rPr/>
      </w:pPr>
      <w:r>
        <w:rPr/>
        <w:t>F04 292-D   OPERA  D/A          01.00AB    125.33RX     37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94-D   OPERA  D/A          01.00AB     66.67BX      8.00RA     10.00GA     10.00                                                00.750  l02.500  l04.000  l14.000  l</w:t>
      </w:r>
    </w:p>
    <w:p>
      <w:pPr>
        <w:pStyle w:val="Testonormale"/>
        <w:rPr/>
      </w:pPr>
      <w:r>
        <w:rPr/>
        <w:t>F04 296-D   OPERA  D/A          01.00AB     66.67RA      6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298-D   OPERA  D/A          01.00AB     66.67RA      3.33GA     13.33                                                            00.750  l02.500  l04.000  l14.000  l</w:t>
      </w:r>
    </w:p>
    <w:p>
      <w:pPr>
        <w:pStyle w:val="Testonormale"/>
        <w:rPr/>
      </w:pPr>
      <w:r>
        <w:rPr/>
        <w:t>F04 300-P   OPERA  P/T          01.00GL     18.67RA     10.00GA     11.67                                                            00.750  l02.500  l04.000  l14.000  l</w:t>
      </w:r>
    </w:p>
    <w:p>
      <w:pPr>
        <w:pStyle w:val="Testonormale"/>
        <w:rPr/>
      </w:pPr>
      <w:r>
        <w:rPr/>
        <w:t>F04 302-D   OPERA  D/A          01.00AB    125.33RX     56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04-P   OPERA  P/T          01.00BX      2.67RA     20.33GA     18.67                                                            00.750  l02.500  l04.000  l14.000  l</w:t>
      </w:r>
    </w:p>
    <w:p>
      <w:pPr>
        <w:pStyle w:val="Testonormale"/>
        <w:rPr/>
      </w:pPr>
      <w:r>
        <w:rPr/>
        <w:t>F04 306-D   OPERA  D/A          01.00AB    104.00BX      6.67RA      9.33                                                            00.750  l02.500  l04.000  l14.000  l</w:t>
      </w:r>
    </w:p>
    <w:p>
      <w:pPr>
        <w:pStyle w:val="Testonormale"/>
        <w:rPr/>
      </w:pPr>
      <w:r>
        <w:rPr/>
        <w:t>F04 308-D   OPERA  D/A          01.00AB     72.00RA      5.00GA     18.67                                                            00.750  l02.500  l04.000  l14.000  l</w:t>
      </w:r>
    </w:p>
    <w:p>
      <w:pPr>
        <w:pStyle w:val="Testonormale"/>
        <w:rPr/>
      </w:pPr>
      <w:r>
        <w:rPr/>
        <w:t>F04 310-D   OPERA  D/A          01.00AB     53.33GL      5.33RA      8.00GA     10.67                                                00.750  l02.500  l04.000  l14.000  l</w:t>
      </w:r>
    </w:p>
    <w:p>
      <w:pPr>
        <w:pStyle w:val="Testonormale"/>
        <w:rPr/>
      </w:pPr>
      <w:r>
        <w:rPr/>
        <w:t>F04 312-A   OPERA  D/A          01.00AB    125.33RX     93.33GX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314-D   OPERA  D/A          01.00AB     58.67BX      8.00RA      9.33GA      8.00                                                00.750  l02.500  l04.000  l14.000  l</w:t>
      </w:r>
    </w:p>
    <w:p>
      <w:pPr>
        <w:pStyle w:val="Testonormale"/>
        <w:rPr/>
      </w:pPr>
      <w:r>
        <w:rPr/>
        <w:t>F04 316-D   OPERA  D/A          01.00AB     66.67RX      2.67RA     11.33                                                            00.750  l02.500  l04.000  l14.000  l</w:t>
      </w:r>
    </w:p>
    <w:p>
      <w:pPr>
        <w:pStyle w:val="Testonormale"/>
        <w:rPr/>
      </w:pPr>
      <w:r>
        <w:rPr/>
        <w:t>F04 318-A   OPERA  D/A          01.00AB     40.00RA     10.67GA     26.67                                                            00.750  l02.500  l04.000  l14.000  l</w:t>
      </w:r>
    </w:p>
    <w:p>
      <w:pPr>
        <w:pStyle w:val="Testonormale"/>
        <w:rPr/>
      </w:pPr>
      <w:r>
        <w:rPr/>
        <w:t>F04 320-A   OPERA  D/A          01.00AB     66.67RX      2.67RA     13.33GA     53.33                                                00.750  l02.500  l04.000  l14.000  l</w:t>
      </w:r>
    </w:p>
    <w:p>
      <w:pPr>
        <w:pStyle w:val="Testonormale"/>
        <w:rPr/>
      </w:pPr>
      <w:r>
        <w:rPr/>
        <w:t>F04 322-A   OPERA  D/A          01.00NX      0.67RX     66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24-A   OPERA  D/A          01.00AB     26.67RA     5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26-A   OPERA  D/A          01.00AB     53.33BX      6.67GL      2.00RA     32.00                                                00.750  l02.500  l04.000  l14.000  l</w:t>
      </w:r>
    </w:p>
    <w:p>
      <w:pPr>
        <w:pStyle w:val="Testonormale"/>
        <w:rPr/>
      </w:pPr>
      <w:r>
        <w:rPr/>
        <w:t>F04 328-A   OPERA  D/A          01.00RX      1.33GX      1.33RA     21.33GA     26.67                                                00.750  l02.500  l04.000  l14.000  l</w:t>
      </w:r>
    </w:p>
    <w:p>
      <w:pPr>
        <w:pStyle w:val="Testonormale"/>
        <w:rPr/>
      </w:pPr>
      <w:r>
        <w:rPr/>
        <w:t>F04 330-A   OPERA  D/A          01.00GL     32.00RA     18.67GA     26.67                                                            00.750  l02.500  l04.000  l14.000  l</w:t>
      </w:r>
    </w:p>
    <w:p>
      <w:pPr>
        <w:pStyle w:val="Testonormale"/>
        <w:rPr/>
      </w:pPr>
      <w:r>
        <w:rPr/>
        <w:t>F04 332-P   OPERA  P/T          01.00GL      3.33RA      0.17GA      4.33                                                            00.750  l02.500  l04.000  l14.000  l</w:t>
      </w:r>
    </w:p>
    <w:p>
      <w:pPr>
        <w:pStyle w:val="Testonormale"/>
        <w:rPr/>
      </w:pPr>
      <w:r>
        <w:rPr/>
        <w:t>F04 334-P   OPERA  P/T          01.00BL      1.17GA      1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36-P   OPERA  P/T          01.00RX      0.67BL      2.67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38-P   OPERA  P/T          01.00RX      1.17GA      0.5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40-P   OPERA  P/T          01.00RX      1.00GA      0.67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42-P   OPERA  P/T          01.00GL      5.50RA      0.33GA      5.33                                                            00.750  l02.500  l04.000  l14.000  l</w:t>
      </w:r>
    </w:p>
    <w:p>
      <w:pPr>
        <w:pStyle w:val="Testonormale"/>
        <w:rPr/>
      </w:pPr>
      <w:r>
        <w:rPr/>
        <w:t>F04 344-P   OPERA  P/T          01.00BL      1.67GA      1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46-P   OPERA  P/T          01.00RX      0.83BL      3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48-P   OPERA  P/T          01.00RX      2.67GA      2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50-P   OPERA  P/T          01.00RX      1.33GA      0.83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52-P   OPERA  P/T          01.00GL     13.33RA      0.50GA      8.67                                                            00.750  l02.500  l04.000  l14.000  l</w:t>
      </w:r>
    </w:p>
    <w:p>
      <w:pPr>
        <w:pStyle w:val="Testonormale"/>
        <w:rPr/>
      </w:pPr>
      <w:r>
        <w:rPr/>
        <w:t>F04 354-P   OPERA  P/T          01.00BL      2.67GA      2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56-P   OPERA  P/T          01.00RX      0.67BL      4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58-P   OPERA  P/T          01.00RX      4.00GA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60-P   OPERA  P/T          01.00RX      2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62-D   OPERA  D/A          01.00AB     53.33GL     24.00R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364-P   OPERA  P/T          01.00BL      5.00GA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66-P   OPERA  P/T          01.00RX      0.67BL      9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68-P   OPERA  P/T          01.00RX      9.00GL      0.33GA      6.33                                                            00.750  l02.500  l04.000  l14.000  l</w:t>
      </w:r>
    </w:p>
    <w:p>
      <w:pPr>
        <w:pStyle w:val="Testonormale"/>
        <w:rPr/>
      </w:pPr>
      <w:r>
        <w:rPr/>
        <w:t>F04 370-P   OPERA  P/T          01.00RX      4.00GA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72-D   OPERA  D/A          01.00AB     85.33RA      0.67GA     13.33GL     13.33                                                00.750  l02.500  l04.000  l14.000  l</w:t>
      </w:r>
    </w:p>
    <w:p>
      <w:pPr>
        <w:pStyle w:val="Testonormale"/>
        <w:rPr/>
      </w:pPr>
      <w:r>
        <w:rPr/>
        <w:t>F04 374-P   OPERA  P/T          01.00BL      7.67GA      4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76-P   OPERA  P/T          01.00RX      1.33BL     18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78-P   OPERA  P/T          01.00NX      0.33RX      8.67GA     11.33                                                            00.750  l02.500  l04.000  l14.000  l</w:t>
      </w:r>
    </w:p>
    <w:p>
      <w:pPr>
        <w:pStyle w:val="Testonormale"/>
        <w:rPr/>
      </w:pPr>
      <w:r>
        <w:rPr/>
        <w:t>F04 380-P   OPERA  P/T          01.00RX     11.00GA      7.66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82-D   OPERA  D/A          01.00AB     66.67GL     13.33RA      0.67GA      8.00                                                00.750  l02.500  l04.000  l14.000  l</w:t>
      </w:r>
    </w:p>
    <w:p>
      <w:pPr>
        <w:pStyle w:val="Testonormale"/>
        <w:rPr/>
      </w:pPr>
      <w:r>
        <w:rPr/>
        <w:t>F04 384-D   OPERA  D/A          01.00AB    112.00GL     13.33BL     13.33RA      0.67GA     13.67                                    00.750  l02.500  l04.000  l14.000  l</w:t>
      </w:r>
    </w:p>
    <w:p>
      <w:pPr>
        <w:pStyle w:val="Testonormale"/>
        <w:rPr/>
      </w:pPr>
      <w:r>
        <w:rPr/>
        <w:t>F04 386-D   OPERA  D/A          01.00AB    104.00RX      5.33BL     26.67                                                            00.750  l02.500  l04.000  l14.000  l</w:t>
      </w:r>
    </w:p>
    <w:p>
      <w:pPr>
        <w:pStyle w:val="Testonormale"/>
        <w:rPr/>
      </w:pPr>
      <w:r>
        <w:rPr/>
        <w:t>F04 388-D   OPERA  D/A          01.00AB     93.33RX     32.00GA     14.67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90-P   OPERA  P/T          01.00NX      0.67RX     17.67GA     13.00                                                            00.750  l02.500  l04.000  l14.000  l</w:t>
      </w:r>
    </w:p>
    <w:p>
      <w:pPr>
        <w:pStyle w:val="Testonormale"/>
        <w:rPr/>
      </w:pPr>
      <w:r>
        <w:rPr/>
        <w:t>F04 392-A   OPERA  D/A          01.00AB     18.66GX     14.67RA      2.00GA     26.67                                                00.750  l02.500  l04.000  l14.000  l</w:t>
      </w:r>
    </w:p>
    <w:p>
      <w:pPr>
        <w:pStyle w:val="Testonormale"/>
        <w:rPr/>
      </w:pPr>
      <w:r>
        <w:rPr/>
        <w:t>F04 394-D   OPERA  D/A          01.00AB     66.67BL     16.00GA     16.00                                                            00.750  l02.500  l04.000  l14.000  l</w:t>
      </w:r>
    </w:p>
    <w:p>
      <w:pPr>
        <w:pStyle w:val="Testonormale"/>
        <w:rPr/>
      </w:pPr>
      <w:r>
        <w:rPr/>
        <w:t>F04 396-D   OPERA  D/A          01.00AB    104.00RX     13.33BL     26.67RA      0.33GA      3.33                                    00.750  l02.500  l04.000  l14.000  l</w:t>
      </w:r>
    </w:p>
    <w:p>
      <w:pPr>
        <w:pStyle w:val="Testonormale"/>
        <w:rPr/>
      </w:pPr>
      <w:r>
        <w:rPr/>
        <w:t>F04 398-D   OPERA  D/A          01.00AB     80.00NX      0.33RX     16.00GA     12.00                                                00.750  l02.500  l04.000  l14.000  l</w:t>
      </w:r>
    </w:p>
    <w:p>
      <w:pPr>
        <w:pStyle w:val="Testonormale"/>
        <w:rPr/>
      </w:pPr>
      <w:r>
        <w:rPr/>
        <w:t>F04 400-D   OPERA  D/A          01.00AB     53.33NX      0.33RX     16.00GA     10.67                                                00.750  l02.500  l04.000  l14.000  l</w:t>
      </w:r>
    </w:p>
    <w:p>
      <w:pPr>
        <w:pStyle w:val="Testonormale"/>
        <w:rPr/>
      </w:pPr>
      <w:r>
        <w:rPr/>
        <w:t>F04 402-A   OPERA  D/A          01.00NX      0.33GL     48.00RA      3.00GA     32.00                                                00.750  l02.500  l04.000  l14.000  l</w:t>
      </w:r>
    </w:p>
    <w:p>
      <w:pPr>
        <w:pStyle w:val="Testonormale"/>
        <w:rPr/>
      </w:pPr>
      <w:r>
        <w:rPr/>
        <w:t>F04 404-D   OPERA  D/A          01.00AB     80.00NX      0.67GX      4.33RA      3.00GA     20.33                                    00.750  l02.500  l04.000  l14.000  l</w:t>
      </w:r>
    </w:p>
    <w:p>
      <w:pPr>
        <w:pStyle w:val="Testonormale"/>
        <w:rPr/>
      </w:pPr>
      <w:r>
        <w:rPr/>
        <w:t>F04 406-D   OPERA  D/A          01.00AB    130.67RX     13.33BL     26.67GA      1.50                                                00.750  l02.500  l04.000  l14.000  l</w:t>
      </w:r>
    </w:p>
    <w:p>
      <w:pPr>
        <w:pStyle w:val="Testonormale"/>
        <w:rPr/>
      </w:pPr>
      <w:r>
        <w:rPr/>
        <w:t>F04 408-A   OPERA  D/A          01.00RX     69.33GA     42.67NX      2.00                                                            00.750  l02.500  l04.000  l14.000  l</w:t>
      </w:r>
    </w:p>
    <w:p>
      <w:pPr>
        <w:pStyle w:val="Testonormale"/>
        <w:rPr/>
      </w:pPr>
      <w:r>
        <w:rPr/>
        <w:t>F04 410-A   OPERA  D/A          01.00AB     21.33NX      2.00RX     29.33RA      1.67GA     26.67                                    00.750  l02.500  l04.000  l14.000  l</w:t>
      </w:r>
    </w:p>
    <w:p>
      <w:pPr>
        <w:pStyle w:val="Testonormale"/>
        <w:rPr/>
      </w:pPr>
      <w:r>
        <w:rPr/>
        <w:t>F04 412-P   OPERA  P/T          01.00MX      1.67GX      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14-P   OPERA  P/T          01.00MX      3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16-P   OPERA  P/T          01.00MX      6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18-P   OPERA  P/T          01.00MX      1.00NX      0.33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420-P   OPERA  P/T          01.00MX      2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22-P   OPERA  P/T          01.00MX      2.67GX      2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24-P   OPERA  P/T          01.00MX      4.33GA      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26-P   OPERA  P/T          01.00MX      1.50NX      0.50GL      0.83                                                            00.750  l02.500  l04.000  l14.000  l</w:t>
      </w:r>
    </w:p>
    <w:p>
      <w:pPr>
        <w:pStyle w:val="Testonormale"/>
        <w:rPr/>
      </w:pPr>
      <w:r>
        <w:rPr/>
        <w:t>F04 428-P   OPERA  P/T          01.00MX     13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30-P   OPERA  P/T          01.00MX      3.33NX      0.33B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432-P   OPERA  P/T          01.00MX      4.00GX      4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34-P   OPERA  P/T          01.00MX      6.00GA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36-P   OPERA  P/T          01.00MX      3.33NX      1.00GL      1.17                                                            00.750  l02.500  l04.000  l14.000  l</w:t>
      </w:r>
    </w:p>
    <w:p>
      <w:pPr>
        <w:pStyle w:val="Testonormale"/>
        <w:rPr/>
      </w:pPr>
      <w:r>
        <w:rPr/>
        <w:t>F04 438-P   OPERA  P/T          01.00MX     20.67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40-P   OPERA  P/T          01.00MX      3.33NX      0.67BL      0.67                                                            00.750  l02.500  l04.000  l14.000  l</w:t>
      </w:r>
    </w:p>
    <w:p>
      <w:pPr>
        <w:pStyle w:val="Testonormale"/>
        <w:rPr/>
      </w:pPr>
      <w:r>
        <w:rPr/>
        <w:t>F04 442-P   OPERA  P/T          01.00MX      8.67GX      8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44-P   OPERA  P/T          01.00MX     10.67NX      0.33GA      4.00                                                            00.750  l02.500  l04.000  l14.000  l</w:t>
      </w:r>
    </w:p>
    <w:p>
      <w:pPr>
        <w:pStyle w:val="Testonormale"/>
        <w:rPr/>
      </w:pPr>
      <w:r>
        <w:rPr/>
        <w:t>F04 446-P   OPERA  P/T          01.00MX      5.33NX      1.33GL      1.50                                                            00.750  l02.500  l04.000  l14.000  l</w:t>
      </w:r>
    </w:p>
    <w:p>
      <w:pPr>
        <w:pStyle w:val="Testonormale"/>
        <w:rPr/>
      </w:pPr>
      <w:r>
        <w:rPr/>
        <w:t>F04 448-D   OPERA  D/A          01.00AB     66.67MX     13.33NX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450-P   OPERA  P/T          01.00MX      5.33NX      1.33BL      1.67                                                            00.750  l02.500  l04.000  l14.000  l</w:t>
      </w:r>
    </w:p>
    <w:p>
      <w:pPr>
        <w:pStyle w:val="Testonormale"/>
        <w:rPr/>
      </w:pPr>
      <w:r>
        <w:rPr/>
        <w:t>F04 452-P   OPERA  P/T          01.00MX     16.67GX     14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54-P   OPERA  P/T          01.00MX     20.00NX      0.67GA      8.00                                                            00.750  l02.500  l04.000  l14.000  l</w:t>
      </w:r>
    </w:p>
    <w:p>
      <w:pPr>
        <w:pStyle w:val="Testonormale"/>
        <w:rPr/>
      </w:pPr>
      <w:r>
        <w:rPr/>
        <w:t>F04 456-P   OPERA  P/T          01.00MX     11.33NX      2.33GL      2.33                                                            00.750  l02.500  l04.000  l14.000  l</w:t>
      </w:r>
    </w:p>
    <w:p>
      <w:pPr>
        <w:pStyle w:val="Testonormale"/>
        <w:rPr/>
      </w:pPr>
      <w:r>
        <w:rPr/>
        <w:t>F04 458-D   OPERA  D/A          01.00AB     66.67MX     26.67NX      1.00RX      0.67                                                00.750  l02.500  l04.000  l14.000  l</w:t>
      </w:r>
    </w:p>
    <w:p>
      <w:pPr>
        <w:pStyle w:val="Testonormale"/>
        <w:rPr/>
      </w:pPr>
      <w:r>
        <w:rPr/>
        <w:t>F04 460-P   OPERA  P/T          01.00MX     21.00NX      0.67BL      0.67                                                            00.750  l02.500  l04.000  l14.000  l</w:t>
      </w:r>
    </w:p>
    <w:p>
      <w:pPr>
        <w:pStyle w:val="Testonormale"/>
        <w:rPr/>
      </w:pPr>
      <w:r>
        <w:rPr/>
        <w:t>F04 462-D   OPERA  D/A          01.00AB     85.33MX     13.33NX      1.33RX      0.33GA      1.67                                    00.750  l02.500  l04.000  l14.000  l</w:t>
      </w:r>
    </w:p>
    <w:p>
      <w:pPr>
        <w:pStyle w:val="Testonormale"/>
        <w:rPr/>
      </w:pPr>
      <w:r>
        <w:rPr/>
        <w:t>F04 464-A   OPERA  D/A          01.00AB     53.33MX     20.00NX      2.00GA      4.67                                                00.750  l02.500  l04.000  l14.000  l</w:t>
      </w:r>
    </w:p>
    <w:p>
      <w:pPr>
        <w:pStyle w:val="Testonormale"/>
        <w:rPr/>
      </w:pPr>
      <w:r>
        <w:rPr/>
        <w:t>F04 466-A   OPERA  D/A          01.00MX     18.33NX      3.67GL      3.67                                                            00.750  l02.500  l04.000  l14.000  l</w:t>
      </w:r>
    </w:p>
    <w:p>
      <w:pPr>
        <w:pStyle w:val="Testonormale"/>
        <w:rPr/>
      </w:pPr>
      <w:r>
        <w:rPr/>
        <w:t>F04 468-A   OPERA  D/A          01.00AB     93.33MX     40.00NX      6.67RX      5.33GA      1.33                                    00.750  l02.500  l04.000  l14.000  l</w:t>
      </w:r>
    </w:p>
    <w:p>
      <w:pPr>
        <w:pStyle w:val="Testonormale"/>
        <w:rPr/>
      </w:pPr>
      <w:r>
        <w:rPr/>
        <w:t>F04 470-P   OPERA  P/T          01.00MX     31.67NX      1.33BL      1.00                                                            00.750  l02.500  l04.000  l14.000  l</w:t>
      </w:r>
    </w:p>
    <w:p>
      <w:pPr>
        <w:pStyle w:val="Testonormale"/>
        <w:rPr/>
      </w:pPr>
      <w:r>
        <w:rPr/>
        <w:t>F04 472-D   OPERA  D/A          01.00AB     32.00MX     13.33NX      1.33RX      0.67GA      1.33                                    00.750  l02.500  l04.000  l14.000  l</w:t>
      </w:r>
    </w:p>
    <w:p>
      <w:pPr>
        <w:pStyle w:val="Testonormale"/>
        <w:rPr/>
      </w:pPr>
      <w:r>
        <w:rPr/>
        <w:t>F04 474-A   OPERA  D/A          01.00MX     18.66NX      2.00GA      3.00                                                            00.750  l02.500  l04.000  l14.000  l</w:t>
      </w:r>
    </w:p>
    <w:p>
      <w:pPr>
        <w:pStyle w:val="Testonormale"/>
        <w:rPr/>
      </w:pPr>
      <w:r>
        <w:rPr/>
        <w:t>F04 476-D   OPERA  D/A          01.00AB    106.67MX     10.00NX      5.67RX      2.00GL      3.33                                    00.750  l02.500  l04.000  l14.000  l</w:t>
      </w:r>
    </w:p>
    <w:p>
      <w:pPr>
        <w:pStyle w:val="Testonormale"/>
        <w:rPr/>
      </w:pPr>
      <w:r>
        <w:rPr/>
        <w:t>F04 478-A   OPERA  D/A          01.00AB     26.67MX     40.00NX      6.66RX      5.33                                                00.750  l02.500  l04.000  l14.000  l</w:t>
      </w:r>
    </w:p>
    <w:p>
      <w:pPr>
        <w:pStyle w:val="Testonormale"/>
        <w:rPr/>
      </w:pPr>
      <w:r>
        <w:rPr/>
        <w:t>F04 480-D   OPERA  D/A          01.00AB    114.67MX     32.00NX      6.67BL      5.33                                                00.750  l02.500  l04.000  l14.000  l</w:t>
      </w:r>
    </w:p>
    <w:p>
      <w:pPr>
        <w:pStyle w:val="Testonormale"/>
        <w:rPr/>
      </w:pPr>
      <w:r>
        <w:rPr/>
        <w:t>F04 482-D   OPERA  D/A          01.00AB     60.00MX     26.67NX      0.67RA      0.33GA      4.67                                    00.750  l02.500  l04.000  l14.000  l</w:t>
      </w:r>
    </w:p>
    <w:p>
      <w:pPr>
        <w:pStyle w:val="Testonormale"/>
        <w:rPr/>
      </w:pPr>
      <w:r>
        <w:rPr/>
        <w:t>F04 484-A   OPERA  D/A          01.00MX     53.33NX      1.33GA     14.67                                                            00.750  l02.500  l04.000  l14.000  l</w:t>
      </w:r>
    </w:p>
    <w:p>
      <w:pPr>
        <w:pStyle w:val="Testonormale"/>
        <w:rPr/>
      </w:pPr>
      <w:r>
        <w:rPr/>
        <w:t>F04 486-D   OPERA  D/A          01.00AB     18.67MX     10.00NX      5.67RX      0.67GL      1.33                                    00.750  l02.500  l04.000  l14.000  l</w:t>
      </w:r>
    </w:p>
    <w:p>
      <w:pPr>
        <w:pStyle w:val="Testonormale"/>
        <w:rPr/>
      </w:pPr>
      <w:r>
        <w:rPr/>
        <w:t>F04 488-A   OPERA  D/A          01.00MX     69.33NX     11.00RX      3.00                                                            00.750  l02.500  l04.000  l14.000  l</w:t>
      </w:r>
    </w:p>
    <w:p>
      <w:pPr>
        <w:pStyle w:val="Testonormale"/>
        <w:rPr/>
      </w:pPr>
      <w:r>
        <w:rPr/>
        <w:t>F04 490-D   OPERA  D/A          01.00AB     58.67MX     36.67NX     10.00BX     32.00BL      4.00                                    00.750  l02.500  l04.000  l14.000  l</w:t>
      </w:r>
    </w:p>
    <w:p>
      <w:pPr>
        <w:pStyle w:val="Testonormale"/>
        <w:rPr/>
      </w:pPr>
      <w:r>
        <w:rPr/>
        <w:t>F04 492-P   OPERA  P/T          01.00BX      6.67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94-P   OPERA  P/T          01.00BA      0.50G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96-P   OPERA  P/T          01.00BA      0.17G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98-P   OPERA  P/T          01.00BA      0.17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0-P   OPERA  P/T          01.00BX     13.33GA      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2-P   OPERA  P/T          01.00BX     41.33G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4-P   OPERA  P/T          01.00BA      0.67GA      1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6-P   OPERA  P/T          01.00BA      0.33GA      0.8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8-P   OPERA  P/T          01.00BA      0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10-P   OPERA  P/T          01.00GX      0.33VX      1.33GA      1.33                                                            00.750  l02.500  l04.000  l14.000  l</w:t>
      </w:r>
    </w:p>
    <w:p>
      <w:pPr>
        <w:pStyle w:val="Testonormale"/>
        <w:rPr/>
      </w:pPr>
      <w:r>
        <w:rPr/>
        <w:t>F04 512-P   OPERA  P/T          01.00NX      1.00GA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14-P   OPERA  P/T          01.00BA      0.67GA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16-P   OPERA  P/T          01.00BA      0.50GA      1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18-P   OPERA  P/T          01.00BA      0.33GA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04 520-P   OPERA  P/T          01.00GX      0.33VX      3.00GA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522-P   OPERA  P/T          01.00NX      1.33G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24-P   OPERA  P/T          01.00BA      1.00GA      1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26-P   OPERA  P/T          01.00BX     14.67BA      0.50GA      1.50                                                            00.750  l02.500  l04.000  l14.000  l</w:t>
      </w:r>
    </w:p>
    <w:p>
      <w:pPr>
        <w:pStyle w:val="Testonormale"/>
        <w:rPr/>
      </w:pPr>
      <w:r>
        <w:rPr/>
        <w:t>F04 528-P   OPERA  P/T          01.00BA      0.50GA      4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30-P   OPERA  P/T          01.00GX      0.33VX      5.67GA      5.00                                                            00.750  l02.500  l04.000  l14.000  l</w:t>
      </w:r>
    </w:p>
    <w:p>
      <w:pPr>
        <w:pStyle w:val="Testonormale"/>
        <w:rPr/>
      </w:pPr>
      <w:r>
        <w:rPr/>
        <w:t>F04 532-P   OPERA  P/T          01.00NX      3.33G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34-P   OPERA  P/T          01.00BA      1.67GA      2.8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36-P   OPERA  P/T          01.00BA      0.67GA      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38-P   OPERA  P/T          01.00BA      0.67GA      7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40-P   OPERA  P/T          01.00GX      0.33VX     14.67GA     10.33                                                            00.750  l02.500  l04.000  l14.000  l</w:t>
      </w:r>
    </w:p>
    <w:p>
      <w:pPr>
        <w:pStyle w:val="Testonormale"/>
        <w:rPr/>
      </w:pPr>
      <w:r>
        <w:rPr/>
        <w:t>F04 542-P   OPERA  P/T          01.00BL      0.67RA      0.33BA      0.33GA      3.00                                                00.750  l02.500  l04.000  l14.000  l</w:t>
      </w:r>
    </w:p>
    <w:p>
      <w:pPr>
        <w:pStyle w:val="Testonormale"/>
        <w:rPr/>
      </w:pPr>
      <w:r>
        <w:rPr/>
        <w:t>F04 544-P   OPERA  P/T          01.00BA      2.00GA      3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46-P   OPERA  P/T          01.00BA      1.17GA      2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48-P   OPERA  P/T          01.00BA      1.00GA     15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50-P   OPERA  P/T          01.00GX      0.33VX     20.00GA     14.33                                                            00.750  l02.500  l04.000  l14.000  l</w:t>
      </w:r>
    </w:p>
    <w:p>
      <w:pPr>
        <w:pStyle w:val="Testonormale"/>
        <w:rPr/>
      </w:pPr>
      <w:r>
        <w:rPr/>
        <w:t>F04 552-P   OPERA  P/T          01.00VX      6.00BL      2.00RA      0.33BA      0.67GA      3.67                                    00.750  l02.500  l04.000  l14.000  l</w:t>
      </w:r>
    </w:p>
    <w:p>
      <w:pPr>
        <w:pStyle w:val="Testonormale"/>
        <w:rPr/>
      </w:pPr>
      <w:r>
        <w:rPr/>
        <w:t>F04 554-P   OPERA  P/T          01.00BA      5.33GA      9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56-P   OPERA  P/T          01.00BA      1.67GA      4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58-D   OPERA  D/A          01.00AB     80.00GX      3.67BA      1.00GA     20.00                                                00.750  l02.500  l04.000  l14.000  l</w:t>
      </w:r>
    </w:p>
    <w:p>
      <w:pPr>
        <w:pStyle w:val="Testonormale"/>
        <w:rPr/>
      </w:pPr>
      <w:r>
        <w:rPr/>
        <w:t>F04 560-D   OPERA  D/A          01.00AB     53.33VX     21.33GA     19.33                                                            00.750  l02.500  l04.000  l14.000  l</w:t>
      </w:r>
    </w:p>
    <w:p>
      <w:pPr>
        <w:pStyle w:val="Testonormale"/>
        <w:rPr/>
      </w:pPr>
      <w:r>
        <w:rPr/>
        <w:t>F04 562-P   OPERA  P/T          01.00VX      6.00BL      3.67RA      0.33BA      1.33GA      5.00                                    00.750  l02.500  l04.000  l14.000  l</w:t>
      </w:r>
    </w:p>
    <w:p>
      <w:pPr>
        <w:pStyle w:val="Testonormale"/>
        <w:rPr/>
      </w:pPr>
      <w:r>
        <w:rPr/>
        <w:t>F04 564-D   OPERA  D/A          01.00AB     66.67BA      5.33GA      9.33                                                            00.750  l02.500  l04.000  l14.000  l</w:t>
      </w:r>
    </w:p>
    <w:p>
      <w:pPr>
        <w:pStyle w:val="Testonormale"/>
        <w:rPr/>
      </w:pPr>
      <w:r>
        <w:rPr/>
        <w:t>F04 566-P   OPERA  P/T          01.00BA      3.50GA     11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68-D   OPERA  D/A          01.00AB     80.00GX      4.67BA      2.00GA     32.67                                                00.750  l02.500  l04.000  l14.000  l</w:t>
      </w:r>
    </w:p>
    <w:p>
      <w:pPr>
        <w:pStyle w:val="Testonormale"/>
        <w:rPr/>
      </w:pPr>
      <w:r>
        <w:rPr/>
        <w:t>F04 570-D   OPERA  D/A          01.00AB     16.00VX     21.33GA     18.67                                                            00.750  l02.500  l04.000  l14.000  l</w:t>
      </w:r>
    </w:p>
    <w:p>
      <w:pPr>
        <w:pStyle w:val="Testonormale"/>
        <w:rPr/>
      </w:pPr>
      <w:r>
        <w:rPr/>
        <w:t>F04 572-P   OPERA  P/T          01.00VX      6.00BL      4.33RA      0.33BA      1.67GA      6.33                                    00.750  l02.500  l04.000  l14.000  l</w:t>
      </w:r>
    </w:p>
    <w:p>
      <w:pPr>
        <w:pStyle w:val="Testonormale"/>
        <w:rPr/>
      </w:pPr>
      <w:r>
        <w:rPr/>
        <w:t>F04 574-A   OPERA  D/A          01.00AB    106.67BA     40.00GA     93.33                                                            00.750  l02.500  l04.000  l14.000  l</w:t>
      </w:r>
    </w:p>
    <w:p>
      <w:pPr>
        <w:pStyle w:val="Testonormale"/>
        <w:rPr/>
      </w:pPr>
      <w:r>
        <w:rPr/>
        <w:t>F04 576-D   OPERA  D/A          01.00AB     98.67NX      0.67BA      9.67GA     21.33                                                00.750  l02.500  l04.000  l14.000  l</w:t>
      </w:r>
    </w:p>
    <w:p>
      <w:pPr>
        <w:pStyle w:val="Testonormale"/>
        <w:rPr/>
      </w:pPr>
      <w:r>
        <w:rPr/>
        <w:t>F04 578-A   OPERA  D/A          01.00AB     80.00GX      4.67BA      3.33GA     39.33                                                00.750  l02.500  l04.000  l14.000  l</w:t>
      </w:r>
    </w:p>
    <w:p>
      <w:pPr>
        <w:pStyle w:val="Testonormale"/>
        <w:rPr/>
      </w:pPr>
      <w:r>
        <w:rPr/>
        <w:t>F04 580-A   OPERA  D/A          01.00AB      5.33RX      0.33VX     34.67GA     16.00                                                00.750  l02.500  l04.000  l14.000  l</w:t>
      </w:r>
    </w:p>
    <w:p>
      <w:pPr>
        <w:pStyle w:val="Testonormale"/>
        <w:rPr/>
      </w:pPr>
      <w:r>
        <w:rPr/>
        <w:t>F04 582-P   OPERA  P/T          01.00VX      6.00BL      7.00RA      0.33BA      2.67GA      8.67                                    00.750  l02.500  l04.000  l14.000  l</w:t>
      </w:r>
    </w:p>
    <w:p>
      <w:pPr>
        <w:pStyle w:val="Testonormale"/>
        <w:rPr/>
      </w:pPr>
      <w:r>
        <w:rPr/>
        <w:t>F04 584-A   OPERA  D/A          01.00AB     13.33BA     40.00GA     93.33                                                            00.750  l02.500  l04.000  l14.000  l</w:t>
      </w:r>
    </w:p>
    <w:p>
      <w:pPr>
        <w:pStyle w:val="Testonormale"/>
        <w:rPr/>
      </w:pPr>
      <w:r>
        <w:rPr/>
        <w:t>F04 586-A   OPERA  D/A          01.00AB     45.33NX      0.67BA      9.67GA     21.33                                                00.750  l02.500  l04.000  l14.000  l</w:t>
      </w:r>
    </w:p>
    <w:p>
      <w:pPr>
        <w:pStyle w:val="Testonormale"/>
        <w:rPr/>
      </w:pPr>
      <w:r>
        <w:rPr/>
        <w:t>F04 588-A   OPERA  D/A          01.00AB     13.33BA      8.00GA     93.33                                                            00.750  l02.500  l04.000  l14.000  l</w:t>
      </w:r>
    </w:p>
    <w:p>
      <w:pPr>
        <w:pStyle w:val="Testonormale"/>
        <w:rPr/>
      </w:pPr>
      <w:r>
        <w:rPr/>
        <w:t>F04 590-A   OPERA  D/A          01.00AB     26.67NX      2.33RX      0.33BA      2.67GA     86.67                                    00.750  l02.500  l04.000  l14.000  l</w:t>
      </w:r>
    </w:p>
    <w:p>
      <w:pPr>
        <w:pStyle w:val="Testonormale"/>
        <w:rPr/>
      </w:pPr>
      <w:r>
        <w:rPr/>
        <w:t>F04 592-P   OPERA  P/T          01.00GL      0.33BA      0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94-P   OPERA  P/T          01.00BA      1.83G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96-P   OPERA  P/T          01.00RA      0.33BA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98-P   OPERA  P/T          01.00AB     26.67RA      0.67BA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600-P   OPERA  P/T          01.00NX      0.50BX     13.33RA      0.33BA      0.17                                                00.750  l02.500  l04.000  l14.000  l</w:t>
      </w:r>
    </w:p>
    <w:p>
      <w:pPr>
        <w:pStyle w:val="Testonormale"/>
        <w:rPr/>
      </w:pPr>
      <w:r>
        <w:rPr/>
        <w:t>F04 602-P   OPERA  P/T          01.00GL      0.33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04-P   OPERA  P/T          01.00NX      0.33BA      4.33GA      1.00                                                            00.750  l02.500  l04.000  l14.000  l</w:t>
      </w:r>
    </w:p>
    <w:p>
      <w:pPr>
        <w:pStyle w:val="Testonormale"/>
        <w:rPr/>
      </w:pPr>
      <w:r>
        <w:rPr/>
        <w:t>F04 606-P   OPERA  P/T          01.00RA      0.33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08-P   OPERA  P/T          01.00BX     13.33RA      0.67BA      0.33NX      0.50                                                00.750  l02.500  l04.000  l14.000  l</w:t>
      </w:r>
    </w:p>
    <w:p>
      <w:pPr>
        <w:pStyle w:val="Testonormale"/>
        <w:rPr/>
      </w:pPr>
      <w:r>
        <w:rPr/>
        <w:t>F04 610-P   OPERA  P/T          01.00RA      0.67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12-P   OPERA  P/T          01.00GL      0.17B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14-P   OPERA  P/T          01.00RA      0.17BA      2.33GA      0.17                                                            00.750  l02.500  l04.000  l14.000  l</w:t>
      </w:r>
    </w:p>
    <w:p>
      <w:pPr>
        <w:pStyle w:val="Testonormale"/>
        <w:rPr/>
      </w:pPr>
      <w:r>
        <w:rPr/>
        <w:t>F04 616-P   OPERA  P/T          01.00RA      0.67B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18-P   OPERA  P/T          01.00RA      0.67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20-P   OPERA  P/T          01.00RA      0.83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22-P   OPERA  P/T          01.00GL      0.17B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24-P   OPERA  P/T          01.00RA      0.17BA      1.8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26-P   OPERA  P/T          01.00RA      0.83BA      1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28-P   OPERA  P/T          01.00RA      1.17B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30-P   OPERA  P/T          01.00RA      1.83BA      1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32-P   OPERA  P/T          01.00GL      0.33BA      4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34-P   OPERA  P/T          01.00RA      0.33B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36-P   OPERA  P/T          01.00RA      1.67BA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38-P   OPERA  P/T          01.00RA      2.67B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40-P   OPERA  P/T          01.00RA      3.17BA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42-A   OPERA  D/A          01.00AB     74.67BA     26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44-P   OPERA  P/T          01.00BA      8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46-P   OPERA  P/T          01.00RA      3.33BA      3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48-P   OPERA  P/T          01.00RA      4.17BA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50-P   OPERA  P/T          01.00RA      6.33BA      2.1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52-A   OPERA  D/A          01.00AB     66.67RA      0.33BA     32.00                                                            00.750  l02.500  l04.000  l14.000  l</w:t>
      </w:r>
    </w:p>
    <w:p>
      <w:pPr>
        <w:pStyle w:val="Testonormale"/>
        <w:rPr/>
      </w:pPr>
      <w:r>
        <w:rPr/>
        <w:t>F04 654-P   OPERA  P/T          01.00GL      0.67BA     14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56-P   OPERA  P/T          01.00RA      4.17BA      4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58-P   OPERA  P/T          01.00RA      8.17B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60-P   OPERA  P/T          01.00RA     12.33BA      3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62-P   OPERA  P/T          01.00NX      2.00BX     16.00BL      1.67BA      0.67                                                00.750  l02.500  l04.000  l14.000  l</w:t>
      </w:r>
    </w:p>
    <w:p>
      <w:pPr>
        <w:pStyle w:val="Testonormale"/>
        <w:rPr/>
      </w:pPr>
      <w:r>
        <w:rPr/>
        <w:t>F04 664-P   OPERA  P/T          01.00NX      2.67GX      1.00RA      0.33BA      0.50                                                00.750  l02.500  l04.000  l14.000  l</w:t>
      </w:r>
    </w:p>
    <w:p>
      <w:pPr>
        <w:pStyle w:val="Testonormale"/>
        <w:rPr/>
      </w:pPr>
      <w:r>
        <w:rPr/>
        <w:t>F04 666-P   OPERA  P/T          01.00NX      2.67GX      0.33BX      4.00                                                            00.750  l02.500  l04.000  l14.000  l</w:t>
      </w:r>
    </w:p>
    <w:p>
      <w:pPr>
        <w:pStyle w:val="Testonormale"/>
        <w:rPr/>
      </w:pPr>
      <w:r>
        <w:rPr/>
        <w:t>F04 668-P   OPERA  P/T          01.00NX      2.00GL      2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70-P   OPERA  P/T          01.00NX      1.33GL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72-P   OPERA  P/T          01.00NX      1.00BX     14.67BL      1.17BA      0.50                                                00.750  l02.500  l04.000  l14.000  l</w:t>
      </w:r>
    </w:p>
    <w:p>
      <w:pPr>
        <w:pStyle w:val="Testonormale"/>
        <w:rPr/>
      </w:pPr>
      <w:r>
        <w:rPr/>
        <w:t>F04 674-P   OPERA  P/T          01.00RX      1.00BX      2.67RA      0.50BA      0.67GA      0.33                                    00.750  l02.500  l04.000  l14.000  l</w:t>
      </w:r>
    </w:p>
    <w:p>
      <w:pPr>
        <w:pStyle w:val="Testonormale"/>
        <w:rPr/>
      </w:pPr>
      <w:r>
        <w:rPr/>
        <w:t>F04 676-P   OPERA  P/T          01.00NX      3.67GX      0.33BX      5.33                                                            00.750  l02.500  l04.000  l14.000  l</w:t>
      </w:r>
    </w:p>
    <w:p>
      <w:pPr>
        <w:pStyle w:val="Testonormale"/>
        <w:rPr/>
      </w:pPr>
      <w:r>
        <w:rPr/>
        <w:t>F04 678-P   OPERA  P/T          01.00NX      2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80-P   OPERA  P/T          01.00NX      2.00BX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682-P   OPERA  P/T          01.00NX      1.83BX     14.67BL      1.50BA      0.67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84-P   OPERA  P/T          01.00AB     26.67NX      3.33RX      2.83BA      0.83GA      0.33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86-P   OPERA  P/T          01.00NX      5.33BX      8.00GX      0.33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88-P   OPERA  P/T          01.00NX      2.67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90-P   OPERA  P/T          01.00NX      1.33BX     24.00GL      0.33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92-P   OPERA  P/T          01.00NX      5.33GX      1.67BX     17.33BL      2.00BA      1.00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94-P   OPERA  P/T          01.00NX      2.33RX      4.00BA      1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96-P   OPERA  P/T          01.00NX     11.33GX      1.33BX      8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98-P   OPERA  P/T          01.00NX      3.33BX      6.00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0-P   OPERA  P/T          01.00NX      2.00BX     37.33GL      1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2-P   OPERA  P/T          01.00NX     30.67GX     20.00BX     27.33BA      0.67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4-P   OPERA  P/T          01.00NX     19.33RA      0.33BA      1.17GA      0.17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6-P   OPERA  P/T          01.00NX     24.67GX      2.00BX      8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8-P   OPERA  P/T          01.00NX      8.67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10-P   OPERA  P/T          01.00NX     11.33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1000    OPERA  P/T          01.00NX      3.17GL     32.00BL      0.33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1001    OPERA  P/T          01.00MX      7.00GX     39.00VX      5.00NX      1.50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1002    OPERA  P/T          01.00NX      4.00RX      0.67GX     58.67GL     20.00                                                00.750  l02.500  l04.000  l14.000  l</w:t>
      </w:r>
    </w:p>
    <w:p>
      <w:pPr>
        <w:pStyle w:val="Testonormale"/>
        <w:rPr/>
      </w:pPr>
      <w:r>
        <w:rPr/>
        <w:t>F04 1003    OPERA  D/A          01.00GX      8.00GL     80.00GA     53.33                                                            00.750  l02.500  l04.000  l14.000  l</w:t>
      </w:r>
    </w:p>
    <w:p>
      <w:pPr>
        <w:pStyle w:val="Testonormale"/>
        <w:rPr/>
      </w:pPr>
      <w:r>
        <w:rPr/>
        <w:t>F04 1004    OPERA  D/A          01.00AB     26.67NX      1.33RA      0.67GA     93.33                                                00.750  l02.500  l04.000  l14.000  l</w:t>
      </w:r>
    </w:p>
    <w:p>
      <w:pPr>
        <w:pStyle w:val="Testonormale"/>
        <w:rPr/>
      </w:pPr>
      <w:r>
        <w:rPr/>
        <w:t>F04 1005    OPERA  D/A          01.00NX      1.00GX     56.00GA      6.00                                                            00.750  l02.500  l04.000  l14.000  l</w:t>
      </w:r>
    </w:p>
    <w:p>
      <w:pPr>
        <w:pStyle w:val="Testonormale"/>
        <w:rPr/>
      </w:pPr>
      <w:r>
        <w:rPr/>
        <w:t>F04 1006    OPERA  D/A          01.00MX     10.67GX      8.00GL     80.00GA     53.33                                                00.750  l02.500  l04.000  l14.000  l</w:t>
      </w:r>
    </w:p>
    <w:p>
      <w:pPr>
        <w:pStyle w:val="Testonormale"/>
        <w:rPr/>
      </w:pPr>
      <w:r>
        <w:rPr/>
        <w:t>F04 1007    OPERA  D/A          01.00AB     26.67GL     74.00BL      4.00GA      8.00                                                00.750  l02.500  l04.000  l14.000  l</w:t>
      </w:r>
    </w:p>
    <w:p>
      <w:pPr>
        <w:pStyle w:val="Testonormale"/>
        <w:rPr/>
      </w:pPr>
      <w:r>
        <w:rPr/>
        <w:t>F04 1011    OPERA  D/A          01.00AB     53.33NX      8.00GX     64.00BL      8.00                                                00.750  l02.500  l04.000  l14.000  l</w:t>
      </w:r>
    </w:p>
    <w:p>
      <w:pPr>
        <w:pStyle w:val="Testonormale"/>
        <w:rPr/>
      </w:pPr>
      <w:r>
        <w:rPr/>
        <w:t>F04 1012    OPERA  D/A          01.00AB     26.67NX      1.33GL     66.67BL      0.33                                                00.750  l02.500  l04.000  l14.000  l</w:t>
      </w:r>
    </w:p>
    <w:p>
      <w:pPr>
        <w:pStyle w:val="Testonormale"/>
        <w:rPr/>
      </w:pPr>
      <w:r>
        <w:rPr/>
        <w:t>F04 1013    OPERA  P/T          01.00NX      1.00GX      5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14    OPERA  P/T          01.00NX      1.00GX     18.00GL      2.00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1015    OPERA  P/T          01.00NX      0.33GX      8.00            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1016    OPERA  P/T          01.00NX      0.67BX      2.67GA     56.00                                                            00.750  l02.500  l04.000  l14.000  l</w:t>
      </w:r>
    </w:p>
    <w:p>
      <w:pPr>
        <w:pStyle w:val="Testonormale"/>
        <w:rPr/>
      </w:pPr>
      <w:r>
        <w:rPr/>
        <w:t>F04 1017    OPERA  D/A          01.00AB     61.33MX      1.67GL     53.33BL      0.67                                                00.750  l02.500  l04.000  l14.000  l</w:t>
      </w:r>
    </w:p>
    <w:p>
      <w:pPr>
        <w:pStyle w:val="Testonormale"/>
        <w:rPr/>
      </w:pPr>
      <w:r>
        <w:rPr/>
        <w:t>F04 1018    OPERA  D/A          01.00AB     53.33GL     13.33GA     40.00                                                            00.750  l02.500  l04.000  l14.000  l</w:t>
      </w:r>
    </w:p>
    <w:p>
      <w:pPr>
        <w:pStyle w:val="Testonormale"/>
        <w:rPr/>
      </w:pPr>
      <w:r>
        <w:rPr/>
        <w:t>F04 1019    OPERA  D/A          01.00AB    122.67MX     18.67NX     11.33GL     13.33                                                00.750  l02.500  l04.000  l14.000  l</w:t>
      </w:r>
    </w:p>
    <w:p>
      <w:pPr>
        <w:pStyle w:val="Testonormale"/>
        <w:rPr/>
      </w:pPr>
      <w:r>
        <w:rPr/>
        <w:t>F04 1020    OPERA  D/A          01.00AB     80.00NX     13.33GL     40.00BL      2.67                                                00.750  l02.500  l04.000  l14.000  l</w:t>
      </w:r>
    </w:p>
    <w:p>
      <w:pPr>
        <w:pStyle w:val="Testonormale"/>
        <w:rPr/>
      </w:pPr>
      <w:r>
        <w:rPr/>
        <w:t>F04 1021    OPERA  D/A          01.00GL     24.00GA     5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1023    OPERA  D/A          01.00AB     26.67GL     16.00BL      0.67GA     66.67                                                00.750  l02.500  l04.000  l14.000  l</w:t>
      </w:r>
    </w:p>
    <w:p>
      <w:pPr>
        <w:pStyle w:val="Testonormale"/>
        <w:rPr/>
      </w:pPr>
      <w:r>
        <w:rPr/>
        <w:t>F04 1024    OPERA  D/A          01.00AB     53.33NX      2.00GX     58.67GA      6.00                                                00.750  l02.500  l04.000  l14.000  l</w:t>
      </w:r>
    </w:p>
    <w:p>
      <w:pPr>
        <w:pStyle w:val="Testonormale"/>
        <w:rPr/>
      </w:pPr>
      <w:r>
        <w:rPr/>
        <w:t>F04 1027    OPERA  D/A          01.00AB     53.33NX      7.33GX     58.67GA     38.00                                                00.750  l02.500  l04.000  l14.000  l</w:t>
      </w:r>
    </w:p>
    <w:p>
      <w:pPr>
        <w:pStyle w:val="Testonormale"/>
        <w:rPr/>
      </w:pPr>
      <w:r>
        <w:rPr/>
        <w:t>F04 1028    OPERA  D/A          01.00AB     18.67RA      0.33GA     80.00                                                            00.750  l02.500  l04.000  l14.000  l</w:t>
      </w:r>
    </w:p>
    <w:p>
      <w:pPr>
        <w:pStyle w:val="Testonormale"/>
        <w:rPr/>
      </w:pPr>
      <w:r>
        <w:rPr/>
        <w:t>F04 1032    OPERA  D/A          01.00AB     26.67NX      0.33GL     53.33BL      0.33                                                00.750  l02.500  l04.000  l14.000  l</w:t>
      </w:r>
    </w:p>
    <w:p>
      <w:pPr>
        <w:pStyle w:val="Testonormale"/>
        <w:rPr/>
      </w:pPr>
      <w:r>
        <w:rPr/>
        <w:t>F04 1033    OPERA  D/A          01.00AB     18.67RA      0.67GA     80.00                                                            00.750  l02.500  l04.000  l14.000  l</w:t>
      </w:r>
    </w:p>
    <w:p>
      <w:pPr>
        <w:pStyle w:val="Testonormale"/>
        <w:rPr/>
      </w:pPr>
      <w:r>
        <w:rPr/>
        <w:t>F04 1034    OPERA  D/A          01.00AB     61.33MX      1.67GL     53.33BL      1.67                                                00.750  l02.500  l04.000  l14.000  l</w:t>
      </w:r>
    </w:p>
    <w:p>
      <w:pPr>
        <w:pStyle w:val="Testonormale"/>
        <w:rPr/>
      </w:pPr>
      <w:r>
        <w:rPr/>
        <w:t>F04 1037    OPERA  D/A          01.00GX     40.00GL     24.00BL      4.33GA     53.33                                                00.750  l02.500  l04.000  l14.000  l</w:t>
      </w:r>
    </w:p>
    <w:p>
      <w:pPr>
        <w:pStyle w:val="Testonormale"/>
        <w:rPr/>
      </w:pPr>
      <w:r>
        <w:rPr/>
        <w:t>F04 2000    OPERA  D/A          01.00AB     34.67GL    138.67RA      1.67                                                            00.750  l02.500  l04.000  l14.000  l</w:t>
      </w:r>
    </w:p>
    <w:p>
      <w:pPr>
        <w:pStyle w:val="Testonormale"/>
        <w:rPr/>
      </w:pPr>
      <w:r>
        <w:rPr/>
        <w:t>F04 2001    OPERA  D/A          01.00AB     20.00NX      0.33GL     33.33RA      7.67GA      4.33                                    00.750  l02.500  l04.000  l14.000  l</w:t>
      </w:r>
    </w:p>
    <w:p>
      <w:pPr>
        <w:pStyle w:val="Testonormale"/>
        <w:rPr/>
      </w:pPr>
      <w:r>
        <w:rPr/>
        <w:t>F04 2002    OPERA  D/A          01.00RX     18.67GL     34.67RA     13.33                                                            00.750  l02.500  l04.000  l14.000  l</w:t>
      </w:r>
    </w:p>
    <w:p>
      <w:pPr>
        <w:pStyle w:val="Testonormale"/>
        <w:rPr/>
      </w:pPr>
      <w:r>
        <w:rPr/>
        <w:t>F04 2003    OPERA  D/A          01.00AB     37.33GX      2.67RA      4.67GA     80.93                                                00.750  l02.500  l04.000  l14.000  l</w:t>
      </w:r>
    </w:p>
    <w:p>
      <w:pPr>
        <w:pStyle w:val="Testonormale"/>
        <w:rPr/>
      </w:pPr>
      <w:r>
        <w:rPr/>
        <w:t>F04 2004    OPERA  D/A          01.00AB     18.67RX      2.67RA      4.33GA     58.67                                                00.750  l02.500  l04.000  l14.000  l</w:t>
      </w:r>
    </w:p>
    <w:p>
      <w:pPr>
        <w:pStyle w:val="Testonormale"/>
        <w:rPr/>
      </w:pPr>
      <w:r>
        <w:rPr/>
        <w:t>F04 2008    OPERA  D/A          01.00AB     18.67RX      2.00RA      3.00GA     58.67                                                00.750  l02.500  l04.000  l14.000  l</w:t>
      </w:r>
    </w:p>
    <w:p>
      <w:pPr>
        <w:pStyle w:val="Testonormale"/>
        <w:rPr/>
      </w:pPr>
      <w:r>
        <w:rPr/>
        <w:t>F04 2009    OPERA  D/A          01.00AB     18.67RX      2.00RA      4.33GA     58.67                                                00.750  l02.500  l04.000  l14.000  l</w:t>
      </w:r>
    </w:p>
    <w:p>
      <w:pPr>
        <w:pStyle w:val="Testonormale"/>
        <w:rPr/>
      </w:pPr>
      <w:r>
        <w:rPr/>
        <w:t>F04 2010    OPERA  D/A          01.00AB     18.67NX      1.33RX      2.67RA      4.33GA     58.67                                    00.750  l02.500  l04.000  l14.000  l</w:t>
      </w:r>
    </w:p>
    <w:p>
      <w:pPr>
        <w:pStyle w:val="Testonormale"/>
        <w:rPr/>
      </w:pPr>
      <w:r>
        <w:rPr/>
        <w:t>F04 2011    OPERA  D/A          01.00AB     36.00NX      0.67RX      2.67RA      3.33GA     29.33                                    00.750  l02.500  l04.000  l14.000  l</w:t>
      </w:r>
    </w:p>
    <w:p>
      <w:pPr>
        <w:pStyle w:val="Testonormale"/>
        <w:rPr/>
      </w:pPr>
      <w:r>
        <w:rPr/>
        <w:t>F04 2012    OPERA  D/A          01.00AB     66.66RX      6.67RA      6.67GA     18.67                                                00.750  l02.500  l04.000  l14.000  l</w:t>
      </w:r>
    </w:p>
    <w:p>
      <w:pPr>
        <w:pStyle w:val="Testonormale"/>
        <w:rPr/>
      </w:pPr>
      <w:r>
        <w:rPr/>
        <w:t>F04 3000    OPERA  D/A          01.00NX      0.67RX     21.33RA     53.33                                                            00.750  l02.500  l04.000  l14.000  l</w:t>
      </w:r>
    </w:p>
    <w:p>
      <w:pPr>
        <w:pStyle w:val="Testonormale"/>
        <w:rPr/>
      </w:pPr>
      <w:r>
        <w:rPr/>
        <w:t>F04 3001    OPERA  D/A          01.00RX     21.33RA     53.33NX      2.00                                                            00.750  l02.500  l04.000  l14.000  l</w:t>
      </w:r>
    </w:p>
    <w:p>
      <w:pPr>
        <w:pStyle w:val="Testonormale"/>
        <w:rPr/>
      </w:pPr>
      <w:r>
        <w:rPr/>
        <w:t>F04 3009    OPERA  D/A          01.00NX     34.67RX     61.33RA     21.33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012    OPERA  P/T          01.00NX      0.67RX     21.33GX     29.33                                                            00.750  l02.500  l04.000  l14.000  l</w:t>
      </w:r>
    </w:p>
    <w:p>
      <w:pPr>
        <w:pStyle w:val="Testonormale"/>
        <w:rPr/>
      </w:pPr>
      <w:r>
        <w:rPr/>
        <w:t>F04 3013    OPERA  D/A          01.00NX      4.00RX     21.33RA     53.33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014    OPERA  P/T          01.00RX     28.00BX     15.33RA      6.00                                                            00.750  l02.500  l04.000  l14.000  l</w:t>
      </w:r>
    </w:p>
    <w:p>
      <w:pPr>
        <w:pStyle w:val="Testonormale"/>
        <w:rPr>
          <w:lang w:val="fr-FR"/>
        </w:rPr>
      </w:pPr>
      <w:r>
        <w:rPr>
          <w:lang w:val="fr-FR"/>
        </w:rPr>
        <w:t>F04 3015    OPERA  P/T          01.00RX     12.00BX     17.67RA      3.00                                                            00.750  l02.500  l04.000  l14.000  l</w:t>
      </w:r>
    </w:p>
    <w:p>
      <w:pPr>
        <w:pStyle w:val="Testonormale"/>
        <w:rPr/>
      </w:pPr>
      <w:r>
        <w:rPr/>
        <w:t>F04 3016    OPERA  D/A          01.00AB     24.00RX     26.67BL     26.67RA     10.67                                                00.750  l02.500  l04.000  l14.000  l</w:t>
      </w:r>
    </w:p>
    <w:p>
      <w:pPr>
        <w:pStyle w:val="Testonormale"/>
        <w:rPr/>
      </w:pPr>
      <w:r>
        <w:rPr/>
        <w:t>F04 3017    OPERA  D/A          01.00AB    117.33RX     10.66RA     40.00                                                            00.750  l02.500  l04.000  l14.000  l</w:t>
      </w:r>
    </w:p>
    <w:p>
      <w:pPr>
        <w:pStyle w:val="Testonormale"/>
        <w:rPr/>
      </w:pPr>
      <w:r>
        <w:rPr/>
        <w:t>F04 3018    OPERA  D/A          01.00AB     53.33RA     40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020    OPERA  D/A          01.00RA     96.00            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3022    OPERA  D/A          01.00AB    106.67RX      6.67RA      9.67GA     18.67                                                00.750  l02.500  l04.000  l14.000  l</w:t>
      </w:r>
    </w:p>
    <w:p>
      <w:pPr>
        <w:pStyle w:val="Testonormale"/>
        <w:rPr/>
      </w:pPr>
      <w:r>
        <w:rPr/>
        <w:t>F04 3031    OPERA  D/A          01.00AB     53.34RX     10.66RA     80.00BA      0.66                                                00.750  l02.500  l04.000  l14.000  l</w:t>
      </w:r>
    </w:p>
    <w:p>
      <w:pPr>
        <w:pStyle w:val="Testonormale"/>
        <w:rPr/>
      </w:pPr>
      <w:r>
        <w:rPr/>
        <w:t>F04 4001    OPERA  P/T          01.00RA     23.83BA      3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002    OPERA  D/A          01.00AB     80.00RX     10.66RA     80.00BA      2.00                                                00.750  l02.500  l04.000  l14.000  l</w:t>
      </w:r>
    </w:p>
    <w:p>
      <w:pPr>
        <w:pStyle w:val="Testonormale"/>
        <w:rPr/>
      </w:pPr>
      <w:r>
        <w:rPr/>
        <w:t>F04 4003    OPERA  P/T          01.00RA     23.00BA      0.5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005    OPERA  P/T          01.00RA     14.67BA      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4009    OPERA  P/T          01.00NX     13.33BL      1.00RA      5.33BA      0.67                                                00.750  l02.500  l04.000  l14.000  l</w:t>
      </w:r>
    </w:p>
    <w:p>
      <w:pPr>
        <w:pStyle w:val="Testonormale"/>
        <w:rPr/>
      </w:pPr>
      <w:r>
        <w:rPr/>
        <w:t>F04 5000    OPERA  D/A          01.00AB     21.32NX     16.00RA      4.00BA     26.66                                                00.750  l02.500  l04.000  l14.000  l</w:t>
      </w:r>
    </w:p>
    <w:p>
      <w:pPr>
        <w:pStyle w:val="Testonormale"/>
        <w:rPr/>
      </w:pPr>
      <w:r>
        <w:rPr/>
        <w:t>F04 5001    OPERA  D/A          01.00AB     40.00NX      8.33GX     12.00RA      1.33BA     40.00                                    00.750  l02.500  l04.000  l14.000  l</w:t>
      </w:r>
    </w:p>
    <w:p>
      <w:pPr>
        <w:pStyle w:val="Testonormale"/>
        <w:rPr/>
      </w:pPr>
      <w:r>
        <w:rPr/>
        <w:t>F04 5002    OPERA  D/A          01.00AB     13.33BA     80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03    OPERA  D/A          01.00NX      8.00RA      1.33BA     93.33                                                            00.750  l02.500  l04.000  l14.000  l</w:t>
      </w:r>
    </w:p>
    <w:p>
      <w:pPr>
        <w:pStyle w:val="Testonormale"/>
        <w:rPr/>
      </w:pPr>
      <w:r>
        <w:rPr/>
        <w:t>F04 5004    OPERA  D/A          01.00NX    133.33BA     42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05    OPERA  D/A          01.00AB     72.00GX      2.67BA     69.33                                                            00.750  l02.500  l04.000  l14.000  l</w:t>
      </w:r>
    </w:p>
    <w:p>
      <w:pPr>
        <w:pStyle w:val="Testonormale"/>
        <w:rPr/>
      </w:pPr>
      <w:r>
        <w:rPr/>
        <w:t>F04 5007    OPERA  P/T          01.00NX      9.00GX      0.67RA      4.67BA     16.67                                                00.750  l02.500  l04.000  l14.000  l</w:t>
      </w:r>
    </w:p>
    <w:p>
      <w:pPr>
        <w:pStyle w:val="Testonormale"/>
        <w:rPr/>
      </w:pPr>
      <w:r>
        <w:rPr/>
        <w:t>F04 5008    OPERA  D/A          01.00AB     21.33NX     60.00RA      6.67BA     21.33                                                00.750  l02.500  l04.000  l14.000  l</w:t>
      </w:r>
    </w:p>
    <w:p>
      <w:pPr>
        <w:pStyle w:val="Testonormale"/>
        <w:rPr/>
      </w:pPr>
      <w:r>
        <w:rPr/>
        <w:t>F04 5009    OPERA  D/A          01.00AB     40.00NX      5.33GX     21.33RA      1.33BA     32.00                                    00.750  l02.500  l04.000  l14.000  l</w:t>
      </w:r>
    </w:p>
    <w:p>
      <w:pPr>
        <w:pStyle w:val="Testonormale"/>
        <w:rPr/>
      </w:pPr>
      <w:r>
        <w:rPr/>
        <w:t>F04 5010    OPERA  D/A          01.00AB     90.67GX      8.00BA     69.33GA      1.33                                                00.750  l02.500  l04.000  l14.000  l</w:t>
      </w:r>
    </w:p>
    <w:p>
      <w:pPr>
        <w:pStyle w:val="Testonormale"/>
        <w:rPr/>
      </w:pPr>
      <w:r>
        <w:rPr/>
        <w:t>F04 5011    OPERA  D/A          01.00NX     26.67RA      8.00BA     40.00                                                            00.750  l02.500  l04.000  l14.000  l</w:t>
      </w:r>
    </w:p>
    <w:p>
      <w:pPr>
        <w:pStyle w:val="Testonormale"/>
        <w:rPr/>
      </w:pPr>
      <w:r>
        <w:rPr/>
        <w:t>F04 5012    OPERA  P/T          01.00NX      3.33GX      0.67RA      0.67BA     16.00                                                00.750  l02.500  l04.000  l14.000  l</w:t>
      </w:r>
    </w:p>
    <w:p>
      <w:pPr>
        <w:pStyle w:val="Testonormale"/>
        <w:rPr/>
      </w:pPr>
      <w:r>
        <w:rPr/>
        <w:t>F04 5013    OPERA  D/A          01.00AB     18.67NX     14.67RA      9.33BA     48.00                                                00.750  l02.500  l04.000  l14.000  l</w:t>
      </w:r>
    </w:p>
    <w:p>
      <w:pPr>
        <w:pStyle w:val="Testonormale"/>
        <w:rPr/>
      </w:pPr>
      <w:r>
        <w:rPr/>
        <w:t>F04 5014    OPERA  D/A          01.00AB    120.00NX      8.00RA      7.67BA     13.33                                                00.750  l02.500  l04.000  l14.000  l</w:t>
      </w:r>
    </w:p>
    <w:p>
      <w:pPr>
        <w:pStyle w:val="Testonormale"/>
        <w:rPr/>
      </w:pPr>
      <w:r>
        <w:rPr/>
        <w:t>F04 5015    OPERA  P/T          01.00NX      4.33BA     26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5017    OPERA  D/A          01.00AB     66.67GX      2.67BA     53.33                                                            00.750  l02.500  l04.000  l14.000  l</w:t>
      </w:r>
    </w:p>
    <w:p>
      <w:pPr>
        <w:pStyle w:val="Testonormale"/>
        <w:rPr/>
      </w:pPr>
      <w:r>
        <w:rPr/>
        <w:t>F04 5018    OPERA  P/T          01.00NX      5.33BA      9.67GA      7.00                                                            00.750  l02.500  l04.000  l14.000  l</w:t>
      </w:r>
    </w:p>
    <w:p>
      <w:pPr>
        <w:pStyle w:val="Testonormale"/>
        <w:rPr/>
      </w:pPr>
      <w:r>
        <w:rPr/>
        <w:t>F04 5019    OPERA  P/T          01.00AB    122.67RA      1.33BA     53.33GA      1.33                                                00.750  l02.500  l04.000  l14.000  l</w:t>
      </w:r>
    </w:p>
    <w:p>
      <w:pPr>
        <w:pStyle w:val="Testonormale"/>
        <w:rPr/>
      </w:pPr>
      <w:r>
        <w:rPr/>
        <w:t>F04 5020    OPERA  P/T          01.00AB     29.33NX     34.67GL     10.67BA     69.33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021    OPERA  P/T          01.00AB     80.00GX     45.33BA     16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022    OPERA  P/T          01.00AB     13.33RA      1.33BA     93.33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5023    OPERA  P/T          01.00AB     69.33NX      8.00RA      3.33BA     13.33                                                00.750  l02.500  l04.000  l14.000  l</w:t>
      </w:r>
    </w:p>
    <w:p>
      <w:pPr>
        <w:pStyle w:val="Testonormale"/>
        <w:rPr/>
      </w:pPr>
      <w:r>
        <w:rPr/>
        <w:t>F04 5024    OPERA  P/T          01.00NX      5.33RX      4.67BA      5.67                                                            00.750  l02.500  l04.000  l14.000  l</w:t>
      </w:r>
    </w:p>
    <w:p>
      <w:pPr>
        <w:pStyle w:val="Testonormale"/>
        <w:rPr/>
      </w:pPr>
      <w:r>
        <w:rPr/>
        <w:t>F04 6000    OPERA  D/A          01.00AB     96.00NX     13.33BA     13.33GA     26.67                                                00.750  l02.500  l04.000  l14.000  l</w:t>
      </w:r>
    </w:p>
    <w:p>
      <w:pPr>
        <w:pStyle w:val="Testonormale"/>
        <w:rPr/>
      </w:pPr>
      <w:r>
        <w:rPr/>
        <w:t>F04 6001    OPERA  D/A          01.00NX      1.67BA      3.83GA     32.00                                                            00.750  l02.500  l04.000  l14.000  l</w:t>
      </w:r>
    </w:p>
    <w:p>
      <w:pPr>
        <w:pStyle w:val="Testonormale"/>
        <w:rPr/>
      </w:pPr>
      <w:r>
        <w:rPr/>
        <w:t>F04 6002    OPERA  D/A          01.00AB     40.00NX     19.33BA      7.33GA     59.33                                                00.750  l02.500  l04.000  l14.000  l</w:t>
      </w:r>
    </w:p>
    <w:p>
      <w:pPr>
        <w:pStyle w:val="Testonormale"/>
        <w:rPr/>
      </w:pPr>
      <w:r>
        <w:rPr/>
        <w:t>F04 6003    OPERA  D/A          01.00NX     40.00VX     64.00GL     44.00BL      2.00BA      0.67                                    00.750  l02.500  l04.000  l14.000  l</w:t>
      </w:r>
    </w:p>
    <w:p>
      <w:pPr>
        <w:pStyle w:val="Testonormale"/>
        <w:rPr/>
      </w:pPr>
      <w:r>
        <w:rPr/>
        <w:t>F04 6004    OPERA  D/A          01.00AB     34.67BA     46.67GA     26.67                                                            00.750  l02.500  l04.000  l14.000  l</w:t>
      </w:r>
    </w:p>
    <w:p>
      <w:pPr>
        <w:pStyle w:val="Testonormale"/>
        <w:rPr/>
      </w:pPr>
      <w:r>
        <w:rPr/>
        <w:t>F04 6005    OPERA  D/A          01.00NX     40.00BA      8.00GA     14.00                                                            00.750  l02.500  l04.000  l14.000  l</w:t>
      </w:r>
    </w:p>
    <w:p>
      <w:pPr>
        <w:pStyle w:val="Testonormale"/>
        <w:rPr/>
      </w:pPr>
      <w:r>
        <w:rPr/>
        <w:t>F04 6006    OPERA  D/A          01.00NX     77.33GX     24.00BL      3.00                                                            00.750  l02.500  l04.000  l14.000  l</w:t>
      </w:r>
    </w:p>
    <w:p>
      <w:pPr>
        <w:pStyle w:val="Testonormale"/>
        <w:rPr/>
      </w:pPr>
      <w:r>
        <w:rPr/>
        <w:t>F04 6007    OPERA  D/A          01.00NX    101.33BA     12.66GA     24.00                                                            00.750  l02.500  l04.000  l14.000  l</w:t>
      </w:r>
    </w:p>
    <w:p>
      <w:pPr>
        <w:pStyle w:val="Testonormale"/>
        <w:rPr/>
      </w:pPr>
      <w:r>
        <w:rPr/>
        <w:t>F04 6009    OPERA  D/A          01.00NX     60.00BA      8.67GA     18.00                                                            00.750  l02.500  l04.000  l14.000  l</w:t>
      </w:r>
    </w:p>
    <w:p>
      <w:pPr>
        <w:pStyle w:val="Testonormale"/>
        <w:rPr/>
      </w:pPr>
      <w:r>
        <w:rPr/>
        <w:t>F04 6010    OPERA  D/A          01.00AB     20.00NX     10.67BA      4.00GA     32.00                                                00.750  l02.500  l04.000  l14.000  l</w:t>
      </w:r>
    </w:p>
    <w:p>
      <w:pPr>
        <w:pStyle w:val="Testonormale"/>
        <w:rPr/>
      </w:pPr>
      <w:r>
        <w:rPr/>
        <w:t>F04 6011    OPERA  D/A          01.00AB     24.00NX      0.33GX     46.67BA      2.00                                                00.750  l02.500  l04.000  l14.000  l</w:t>
      </w:r>
    </w:p>
    <w:p>
      <w:pPr>
        <w:pStyle w:val="Testonormale"/>
        <w:rPr/>
      </w:pPr>
      <w:r>
        <w:rPr/>
        <w:t>F04 6012    OPERA  D/A          01.00NX     53.33BA      8.67GA     14.00                                                            00.750  l02.500  l04.000  l14.000  l</w:t>
      </w:r>
    </w:p>
    <w:p>
      <w:pPr>
        <w:pStyle w:val="Testonormale"/>
        <w:rPr/>
      </w:pPr>
      <w:r>
        <w:rPr/>
        <w:t>F04 6013    OPERA  D/A          01.00AB     66.67NX     18.67GX     84.00BA      2.00                                                00.750  l02.500  l04.000  l14.000  l</w:t>
      </w:r>
    </w:p>
    <w:p>
      <w:pPr>
        <w:pStyle w:val="Testonormale"/>
        <w:rPr/>
      </w:pPr>
      <w:r>
        <w:rPr/>
        <w:t>F04 6014    OPERA  D/A          01.00NX    106.66GX     24.67BL      3.00GA      2.00                                                00.750  l02.500  l04.000  l14.000  l</w:t>
      </w:r>
    </w:p>
    <w:p>
      <w:pPr>
        <w:pStyle w:val="Testonormale"/>
        <w:rPr/>
      </w:pPr>
      <w:r>
        <w:rPr/>
        <w:t>F04 6016    OPERA  D/A          01.00AB     26.67NX      6.00BA     14.67GA     26.67                                                00.750  l02.500  l04.000  l14.000  l</w:t>
      </w:r>
    </w:p>
    <w:p>
      <w:pPr>
        <w:pStyle w:val="Testonormale"/>
        <w:rPr/>
      </w:pPr>
      <w:r>
        <w:rPr/>
        <w:t>F04 6017    OPERA  D/A          01.00AB     46.67NX     10.67BA      4.67GA     32.00                                                00.750  l02.500  l04.000  l14.000  l</w:t>
      </w:r>
    </w:p>
    <w:p>
      <w:pPr>
        <w:pStyle w:val="Testonormale"/>
        <w:rPr/>
      </w:pPr>
      <w:r>
        <w:rPr/>
        <w:t>F04 6018    OPERA  D/A          01.00AB     48.00GX      5.33BA      2.33GA     34.67                                                00.750  l02.500  l04.000  l14.000  l</w:t>
      </w:r>
    </w:p>
    <w:p>
      <w:pPr>
        <w:pStyle w:val="Testonormale"/>
        <w:rPr/>
      </w:pPr>
      <w:r>
        <w:rPr/>
        <w:t>F04 6019    OPERA  P/T          01.00NX      0.33GX      0.67BA      0.50GA      4.00                                                00.750  l02.500  l04.000  l14.000  l</w:t>
      </w:r>
    </w:p>
    <w:p>
      <w:pPr>
        <w:pStyle w:val="Testonormale"/>
        <w:rPr/>
      </w:pPr>
      <w:r>
        <w:rPr/>
        <w:t>F04 6020    OPERA  D/A          01.00NX     58.67BA      3.00GA     24.00                                                            00.750  l02.500  l04.000  l14.000  l</w:t>
      </w:r>
    </w:p>
    <w:p>
      <w:pPr>
        <w:pStyle w:val="Testonormale"/>
        <w:rPr/>
      </w:pPr>
      <w:r>
        <w:rPr/>
        <w:t>F04 6021    OPERA  P/T          01.00NX     13.33BL      0.17BA      1.17GA     13.67                                                00.750  l02.500  l04.000  l14.000  l</w:t>
      </w:r>
    </w:p>
    <w:p>
      <w:pPr>
        <w:pStyle w:val="Testonormale"/>
        <w:rPr/>
      </w:pPr>
      <w:r>
        <w:rPr/>
        <w:t>F04 6024    OPERA  D/A          01.00AB     93.33NX      0.33BA     13.33GA     40.00                                                00.750  l02.500  l04.000  l14.000  l</w:t>
      </w:r>
    </w:p>
    <w:p>
      <w:pPr>
        <w:pStyle w:val="Testonormale"/>
        <w:rPr/>
      </w:pPr>
      <w:r>
        <w:rPr/>
        <w:t>F04 6025    OPERA  D/A          01.00NX     12.00GL     40.00BA      0.33VX     80.00                                                00.750  l02.500  l04.000  l14.000  l</w:t>
      </w:r>
    </w:p>
    <w:p>
      <w:pPr>
        <w:pStyle w:val="Testonormale"/>
        <w:rPr/>
      </w:pPr>
      <w:r>
        <w:rPr/>
        <w:t>F04 6026    OPERA  D/A          01.00AB    104.00NX      3.33BA     40.00GA     40.00                                                00.750  l02.500  l04.000  l14.000  l</w:t>
      </w:r>
    </w:p>
    <w:p>
      <w:pPr>
        <w:pStyle w:val="Testonormale"/>
        <w:rPr/>
      </w:pPr>
      <w:r>
        <w:rPr/>
        <w:t>F04 6027    OPERA  P/T          01.00NX      0.33BA      1.67GA      1.67                                                            00.750  l02.500  l04.000  l14.000  l</w:t>
      </w:r>
    </w:p>
    <w:p>
      <w:pPr>
        <w:pStyle w:val="Testonormale"/>
        <w:rPr/>
      </w:pPr>
      <w:r>
        <w:rPr/>
        <w:t>F04 6028    OPERA  D/A          01.00AB     66.67NX     36.67BA     24.00GA     59.33                                                00.750  l02.500  l04.000  l14.000  l</w:t>
      </w:r>
    </w:p>
    <w:p>
      <w:pPr>
        <w:pStyle w:val="Testonormale"/>
        <w:rPr/>
      </w:pPr>
      <w:r>
        <w:rPr/>
        <w:t>F04 6032    OPERA  D/A          01.00AB     66.67NX      1.67BA      6.83GA     32.00                                                00.750  l02.500  l04.000  l14.000  l</w:t>
      </w:r>
    </w:p>
    <w:p>
      <w:pPr>
        <w:pStyle w:val="Testonormale"/>
        <w:rPr/>
      </w:pPr>
      <w:r>
        <w:rPr/>
        <w:t>F04 6033    OPERA  D/A          01.00AB     53.33GX     34.67BA      8.00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6034    OPERA  P/T          01.00AB      1.33NX      2.67BA      2.67GA      2.33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00    OPERA  P/T          01.00NX     53.33BA      1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7001    OPERA  P/T          01.00NX     32.00BA      0.67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02    OPERA  D/A          01.00AB     40.00NX     26.67GL     13.33BL      1.00                                                00.750  l02.500  l04.000  l14.000  l</w:t>
      </w:r>
    </w:p>
    <w:p>
      <w:pPr>
        <w:pStyle w:val="Testonormale"/>
        <w:rPr/>
      </w:pPr>
      <w:r>
        <w:rPr/>
        <w:t>F04 7003    OPERA  D/A          01.00AB     53.33NX     34.67GL     12.67BL      1.67BA      0.67                                    00.750  l02.500  l04.000  l14.000  l</w:t>
      </w:r>
    </w:p>
    <w:p>
      <w:pPr>
        <w:pStyle w:val="Testonormale"/>
        <w:rPr/>
      </w:pPr>
      <w:r>
        <w:rPr/>
        <w:t>F04 7004    OPERA  P/T          01.00NX     40.00GX      2.67BX     16.00                                                            00.750  l02.500  l04.000  l14.000  l</w:t>
      </w:r>
    </w:p>
    <w:p>
      <w:pPr>
        <w:pStyle w:val="Testonormale"/>
        <w:rPr/>
      </w:pPr>
      <w:r>
        <w:rPr/>
        <w:t>F04 7005    OPERA  D/A          01.00AB     40.00NX     40.00GL      4.00BA      1.00                                                00.750  l02.500  l04.000  l14.000  l</w:t>
      </w:r>
    </w:p>
    <w:p>
      <w:pPr>
        <w:pStyle w:val="Testonormale"/>
        <w:rPr/>
      </w:pPr>
      <w:r>
        <w:rPr/>
        <w:t>F04 7006    OPERA  D/A          01.00AB     10.67NX     26.67GL      8.67RA      1.33                                                00.750  l02.500  l04.000  l14.000  l</w:t>
      </w:r>
    </w:p>
    <w:p>
      <w:pPr>
        <w:pStyle w:val="Testonormale"/>
        <w:rPr/>
      </w:pPr>
      <w:r>
        <w:rPr/>
        <w:t>F04 7008    OPERA  D/A          01.00AB     80.00NX     50.67GL     90.67BL      8.00                                                00.750  l02.500  l04.000  l14.000  l</w:t>
      </w:r>
    </w:p>
    <w:p>
      <w:pPr>
        <w:pStyle w:val="Testonormale"/>
        <w:rPr/>
      </w:pPr>
      <w:r>
        <w:rPr/>
        <w:t>F04 7009    OPERA  D/A          01.00AB     53.33NX     34.67GL     23.33BL      1.67BA      1.33                                    00.750  l02.500  l04.000  l14.000  l</w:t>
      </w:r>
    </w:p>
    <w:p>
      <w:pPr>
        <w:pStyle w:val="Testonormale"/>
        <w:rPr/>
      </w:pPr>
      <w:r>
        <w:rPr/>
        <w:t>F04 7010    OPERA  D/A          01.00AB      8.00NX     72.00RX      5.33VX     90.67                                                00.750  l02.500  l04.000  l14.000  l</w:t>
      </w:r>
    </w:p>
    <w:p>
      <w:pPr>
        <w:pStyle w:val="Testonormale"/>
        <w:rPr/>
      </w:pPr>
      <w:r>
        <w:rPr/>
        <w:t>F04 7011    OPERA  D/A          01.00AB     40.00NX     66.67GL      4.00RA      0.33BA      2.67                                    00.750  l02.500  l04.000  l14.000  l</w:t>
      </w:r>
    </w:p>
    <w:p>
      <w:pPr>
        <w:pStyle w:val="Testonormale"/>
        <w:rPr/>
      </w:pPr>
      <w:r>
        <w:rPr/>
        <w:t>F04 7012    OPERA  D/A          01.00AB     40.00NX     66.67GL      4.00BA      1.33                                                00.750  l02.500  l04.000  l14.000  l</w:t>
      </w:r>
    </w:p>
    <w:p>
      <w:pPr>
        <w:pStyle w:val="Testonormale"/>
        <w:rPr/>
      </w:pPr>
      <w:r>
        <w:rPr/>
        <w:t>F04 7013    OPERA  D/A          01.00NX     53.33GX     19.33BL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7015    OPERA  D/A          01.00NX     37.33RA      2.33BA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7016    OPERA  D/A          01.00AB      8.00NX     49.33GL      5.33RA      2.33BA      4.00                                    00.750  l02.500  l04.000  l14.000  l</w:t>
      </w:r>
    </w:p>
    <w:p>
      <w:pPr>
        <w:pStyle w:val="Testonormale"/>
        <w:rPr/>
      </w:pPr>
      <w:r>
        <w:rPr/>
        <w:t>F04 7021    OPERA  D/A          01.00AB      5.33NX    106.67BA      3.33GA      2.67                                                00.750  l02.500  l04.000  l14.000  l</w:t>
      </w:r>
    </w:p>
    <w:p>
      <w:pPr>
        <w:pStyle w:val="Testonormale"/>
        <w:rPr/>
      </w:pPr>
      <w:r>
        <w:rPr/>
        <w:t>F04 7022    OPERA  D/A          01.00NX     93.33GX      5.33GL      5.33BA      0.33                                                00.750  l02.500  l04.000  l14.000  l</w:t>
      </w:r>
    </w:p>
    <w:p>
      <w:pPr>
        <w:pStyle w:val="Testonormale"/>
        <w:rPr/>
      </w:pPr>
      <w:r>
        <w:rPr/>
        <w:t>F04 7023    OPERA  D/A          01.00AB     60.00NX     28.00BL      0.67BA      0.67GA      4.00                                    00.750  l02.500  l04.000  l14.000  l</w:t>
      </w:r>
    </w:p>
    <w:p>
      <w:pPr>
        <w:pStyle w:val="Testonormale"/>
        <w:rPr/>
      </w:pPr>
      <w:r>
        <w:rPr/>
        <w:t>F04 7024    OPERA  D/A          01.00AB     40.00NX     66.67GL      4.00RA      3.00BA      2.67                                    00.750  l02.500  l04.000  l14.000  l</w:t>
      </w:r>
    </w:p>
    <w:p>
      <w:pPr>
        <w:pStyle w:val="Testonormale"/>
        <w:rPr/>
      </w:pPr>
      <w:r>
        <w:rPr/>
        <w:t>F04 7026    OPERA  D/A          01.00AB     26.67NX    106.67BA     16.00GA     10.67                                                00.750  l02.500  l04.000  l14.000  l</w:t>
      </w:r>
    </w:p>
    <w:p>
      <w:pPr>
        <w:pStyle w:val="Testonormale"/>
        <w:rPr/>
      </w:pPr>
      <w:r>
        <w:rPr/>
        <w:t>F04 7030    OPERA  P/T          01.00NX     40.00GX     18.67BX     10.67BL      2.67GA      1.33                                    00.750  l02.500  l04.000  l14.000  l</w:t>
      </w:r>
    </w:p>
    <w:p>
      <w:pPr>
        <w:pStyle w:val="Testonormale"/>
        <w:rPr/>
      </w:pPr>
      <w:r>
        <w:rPr/>
        <w:t>F04 7031    OPERA  D/A          01.00AB     61.33NX     53.33BA      2.67GA      1.33                                                00.750  l02.500  l04.000  l14.000  l</w:t>
      </w:r>
    </w:p>
    <w:p>
      <w:pPr>
        <w:pStyle w:val="Testonormale"/>
        <w:rPr/>
      </w:pPr>
      <w:r>
        <w:rPr/>
        <w:t>F04 7032    OPERA  P/T          01.00NX     13.33GX     13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33    OPERA  D/A          01.00AB     26.67NX     13.33VX     32.00BL      1.00BA      0.33                                    00.750  l02.500  l04.000  l14.000  l</w:t>
      </w:r>
    </w:p>
    <w:p>
      <w:pPr>
        <w:pStyle w:val="Testonormale"/>
        <w:rPr/>
      </w:pPr>
      <w:r>
        <w:rPr/>
        <w:t>F04 7034    OPERA  D/A          01.00AB     40.00NX     20.00GL     13.33BL      1.00                                                00.750  l02.500  l04.000  l14.000  l</w:t>
      </w:r>
    </w:p>
    <w:p>
      <w:pPr>
        <w:pStyle w:val="Testonormale"/>
        <w:rPr/>
      </w:pPr>
      <w:r>
        <w:rPr/>
        <w:t>F04 7035    OPERA  P/T          01.00NX      4.67BX      1.33GL      0.33                                                            00.750  l02.500  l04.000  l14.000  l</w:t>
      </w:r>
    </w:p>
    <w:p>
      <w:pPr>
        <w:pStyle w:val="Testonormale"/>
        <w:rPr/>
      </w:pPr>
      <w:r>
        <w:rPr/>
        <w:t>F04 7036    OPERA  D/A          01.00NX     48.00GX      5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37    OPERA  D/A          01.00AB     74.67NX     34.67GX      4.00RA      0.33BA      0.33                                    00.750  l02.500  l04.000  l14.000  l</w:t>
      </w:r>
    </w:p>
    <w:p>
      <w:pPr>
        <w:pStyle w:val="Testonormale"/>
        <w:rPr/>
      </w:pPr>
      <w:r>
        <w:rPr/>
        <w:t>F04 7038    OPERA  P/T          01.00NX     12.67BX      0.67GL      2.00                                                            00.750  l02.500  l04.000  l14.000  l</w:t>
      </w:r>
    </w:p>
    <w:p>
      <w:pPr>
        <w:pStyle w:val="Testonormale"/>
        <w:rPr/>
      </w:pPr>
      <w:r>
        <w:rPr/>
        <w:t>F04 7039    OPERA  D/A          01.00AB     53.33NX     34.67GL      2.00BL      1.00                                                00.750  l02.500  l04.000  l14.000  l</w:t>
      </w:r>
    </w:p>
    <w:p>
      <w:pPr>
        <w:pStyle w:val="Testonormale"/>
        <w:rPr/>
      </w:pPr>
      <w:r>
        <w:rPr/>
        <w:t>F04 7040    OPERA  P/T          01.00NX     26.66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42    OPERA  P/T          01.00NX     34.00GL      2.00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43    OPERA  D/A          01.00AB      5.33NX     66.67BA      1.33GA      0.33                                                00.750  l02.500  l04.000  l14.000  l</w:t>
      </w:r>
    </w:p>
    <w:p>
      <w:pPr>
        <w:pStyle w:val="Testonormale"/>
        <w:rPr/>
      </w:pPr>
      <w:r>
        <w:rPr/>
        <w:t>F04 7044    OPERA  P/T          01.00NX      4.66GX      7.33BX     10.66                                                            00.750  l02.500  l04.000  l14.000  l</w:t>
      </w:r>
    </w:p>
    <w:p>
      <w:pPr>
        <w:pStyle w:val="Testonormale"/>
        <w:rPr/>
      </w:pPr>
      <w:r>
        <w:rPr/>
        <w:t>F04 7045    OPERA  P/T          01.00NX     37.33BA      0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7046    OPERA  D/A          01.00AB     86.67NX     40.00BA      0.67                                                            00.750  l02.500  l04.000  l14.000  l</w:t>
      </w:r>
    </w:p>
    <w:p>
      <w:pPr>
        <w:pStyle w:val="Testonormale"/>
        <w:rPr/>
      </w:pPr>
      <w:r>
        <w:rPr/>
        <w:t>F04 7047    OPERA  P/T          01.00NX      4.66BX      1.33                                                                        00.750  l02.500  l04.000  l14.000  l</w:t>
      </w:r>
    </w:p>
    <w:p>
      <w:pPr>
        <w:pStyle w:val="Testonormale"/>
        <w:rPr/>
      </w:pPr>
      <w:r>
        <w:rPr/>
        <w:t>F04 8000    OPERA  D/A          01.00AB     80.00NX     40.00GL     67.33BL      8.00                                                00.750  l02.500  l04.000  l14.000  l</w:t>
      </w:r>
    </w:p>
    <w:p>
      <w:pPr>
        <w:pStyle w:val="Testonormale"/>
        <w:rPr/>
      </w:pPr>
      <w:r>
        <w:rPr/>
        <w:t>F04 8001    OPERA  D/A          01.00NX      5.33GX     53.33GL     13.33BL     10.00                                                00.750  l02.500  l04.000  l14.000  l</w:t>
      </w:r>
    </w:p>
    <w:p>
      <w:pPr>
        <w:pStyle w:val="Testonormale"/>
        <w:rPr/>
      </w:pPr>
      <w:r>
        <w:rPr/>
        <w:t>F04 8002    OPERA  D/A          01.00MX     34.67NX     16.00RX      8.00BL      8.00                                                00.750  l02.500  l04.000  l14.000  l</w:t>
      </w:r>
    </w:p>
    <w:p>
      <w:pPr>
        <w:pStyle w:val="Testonormale"/>
        <w:rPr/>
      </w:pPr>
      <w:r>
        <w:rPr/>
        <w:t>F04 8003    OPERA  D/A          01.00AB     34.67NX     25.33BL     31.33GA     17.33                                                00.750  l02.500  l04.000  l14.000  l</w:t>
      </w:r>
    </w:p>
    <w:p>
      <w:pPr>
        <w:pStyle w:val="Testonormale"/>
        <w:rPr/>
      </w:pPr>
      <w:r>
        <w:rPr/>
        <w:t>F04 8004    OPERA  D/A          01.00NX     12.00RX     16.00BL     24.00                                                            00.750  l02.500  l04.000  l14.000  l</w:t>
      </w:r>
    </w:p>
    <w:p>
      <w:pPr>
        <w:pStyle w:val="Testonormale"/>
        <w:rPr/>
      </w:pPr>
      <w:r>
        <w:rPr/>
        <w:t>F04 8007    OPERA  D/A          01.00MX     34.67NX     26.67RX      8.00GX      5.33BL      8.00                                    00.750  l02.500  l04.000  l14.000  l</w:t>
      </w:r>
    </w:p>
    <w:p>
      <w:pPr>
        <w:pStyle w:val="Testonormale"/>
        <w:rPr/>
      </w:pPr>
      <w:r>
        <w:rPr/>
        <w:t>F04 8008    OPERA  D/A          01.00NX     29.33GX     53.33GL     13.33BL     18.00                                                00.750  l02.500  l04.000  l14.000  l</w:t>
      </w:r>
    </w:p>
    <w:p>
      <w:pPr>
        <w:pStyle w:val="Testonormale"/>
        <w:rPr/>
      </w:pPr>
      <w:r>
        <w:rPr/>
        <w:t>F04 8011    OPERA  D/A          01.00NX     40.00RX      8.00GX      8.00BL     26.67                                                00.750  l02.500  l04.000  l14.000  l</w:t>
      </w:r>
    </w:p>
    <w:p>
      <w:pPr>
        <w:pStyle w:val="Testonormale"/>
        <w:rPr/>
      </w:pPr>
      <w:r>
        <w:rPr/>
        <w:t>F04 8012    OPERA  D/A          01.00NX     34.67RX     45.33RA      5.33                                                            00.750  l02.500  l04.000  l14.000  l</w:t>
      </w:r>
    </w:p>
    <w:p>
      <w:pPr>
        <w:pStyle w:val="Testonormale"/>
        <w:rPr/>
      </w:pPr>
      <w:r>
        <w:rPr/>
        <w:t>F04 8014    OPERA  D/A          01.00MX     40.00NX     52.00GL      3.33                                                            00.750  l02.500  l04.000  l14.000  l</w:t>
      </w:r>
    </w:p>
    <w:p>
      <w:pPr>
        <w:pStyle w:val="Testonormale"/>
        <w:rPr/>
      </w:pPr>
      <w:r>
        <w:rPr/>
        <w:t>F04 8015    OPERA  D/A          01.00NX     17.33RX     30.67RA     10.67BA      0.67                                                00.750  l02.500  l04.000  l14.000  l</w:t>
      </w:r>
    </w:p>
    <w:p>
      <w:pPr>
        <w:pStyle w:val="Testonormale"/>
        <w:rPr/>
      </w:pPr>
      <w:r>
        <w:rPr/>
        <w:t>F04 8016    OPERA  D/A          01.00NX     26.67RX     30.67RA     10.67BA      1.17                                                00.750  l02.500  l04.000  l14.000  l</w:t>
      </w:r>
    </w:p>
    <w:p>
      <w:pPr>
        <w:pStyle w:val="Testonormale"/>
        <w:rPr/>
      </w:pPr>
      <w:r>
        <w:rPr/>
        <w:t>F04 8017    OPERA  D/A          01.00MX     53.33NX     74.67RX      2.67RA      8.00                                                00.750  l02.500  l04.000  l14.000  l</w:t>
      </w:r>
    </w:p>
    <w:p>
      <w:pPr>
        <w:pStyle w:val="Testonormale"/>
        <w:rPr/>
      </w:pPr>
      <w:r>
        <w:rPr/>
        <w:t>F04 8019    OPERA  D/A          01.00MX     26.67NX     72.00RA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8022    OPERA  D/A          01.00NX     66.67GX      2.67RA      1.67                                                            00.750  l02.500  l04.000  l14.000  l</w:t>
      </w:r>
    </w:p>
    <w:p>
      <w:pPr>
        <w:pStyle w:val="Testonormale"/>
        <w:rPr/>
      </w:pPr>
      <w:r>
        <w:rPr/>
        <w:t>F04 8023    OPERA  D/A          01.00NX      4.00BL     24.00GA      1.33                                                            00.750  l02.500  l04.000  l14.000  l</w:t>
      </w:r>
    </w:p>
    <w:p>
      <w:pPr>
        <w:pStyle w:val="Testonormale"/>
        <w:rPr/>
      </w:pPr>
      <w:r>
        <w:rPr/>
        <w:t>F04 8024    OPERA  D/A          01.00AB     56.00NX      4.00BL     36.00RA      1.67GA     17.67                                    00.750  l02.500  l04.000  l14.000  l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04 8025    OPERA  D/A          01.00MX     53.33NX     17.33RX      2.67                                                            00.750  l02.500  l04.000  l14.000  l</w:t>
      </w:r>
    </w:p>
    <w:p>
      <w:pPr>
        <w:pStyle w:val="Testonormale"/>
        <w:rPr/>
      </w:pPr>
      <w:r>
        <w:rPr/>
        <w:t>F04 8028    OPERA  D/A          01.00NX     53.33RX     10.67GX      8.00BL     26.67                                                00.750  l02.500  l04.000  l14.000  l</w:t>
      </w:r>
    </w:p>
    <w:p>
      <w:pPr>
        <w:pStyle w:val="Testonormale"/>
        <w:rPr/>
      </w:pPr>
      <w:r>
        <w:rPr/>
        <w:t>F04 9001    OPERA  P/T          01.00MX      1.33GX      2.66BX     13.33                                                            00.750  l02.500  l04.000  l14.000  l</w:t>
      </w:r>
    </w:p>
    <w:p>
      <w:pPr>
        <w:pStyle w:val="Testonormale"/>
        <w:rPr/>
      </w:pPr>
      <w:r>
        <w:rPr/>
        <w:t>F04 9002    OPERA  P/T          01.00NX      2.67GX      0.33BX      5.33GL      1.00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9003    OPERA  P/T          01.00NX      0.33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9010    OPERA  P/T          01.00GX      0.66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9016    OPERA  P/T          01.00BX      4.00GL      0.33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9017    OPERA  D/A          01.00NX    128.00                                                                                    00.750  l02.500  l04.000  l14.000  l</w:t>
      </w:r>
    </w:p>
    <w:p>
      <w:pPr>
        <w:pStyle w:val="Testonormale"/>
        <w:rPr>
          <w:lang w:val="de-DE"/>
        </w:rPr>
      </w:pPr>
      <w:r>
        <w:rPr>
          <w:lang w:val="de-DE"/>
        </w:rPr>
        <w:t>F04 9018    OPERA  P/T          01.00NX      4.00GX      0.33BX      5.33GL      2.33                                                00.750  l02.500  l04.000  l14.000  l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24:00Z</dcterms:created>
  <dc:creator>Gianluca</dc:creator>
  <dc:description/>
  <dc:language>en-US</dc:language>
  <cp:lastModifiedBy>Gianluca</cp:lastModifiedBy>
  <dcterms:modified xsi:type="dcterms:W3CDTF">2008-08-06T08:24:00Z</dcterms:modified>
  <cp:revision>2</cp:revision>
  <dc:subject/>
  <dc:title>F04 2-P     OPERA  P/T          01</dc:title>
</cp:coreProperties>
</file>