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STALLING     THE     LOGGIACOL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nzip Loggiacolor.zip and run Installa.bat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Reply with “ Enter “ to requests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08:00Z</dcterms:created>
  <dc:creator>Admin</dc:creator>
  <dc:description/>
  <cp:keywords/>
  <dc:language>en-US</dc:language>
  <cp:lastModifiedBy>Mauro</cp:lastModifiedBy>
  <dcterms:modified xsi:type="dcterms:W3CDTF">2015-07-20T14:39:00Z</dcterms:modified>
  <cp:revision>5</cp:revision>
  <dc:subject/>
  <dc:title>INSTALLAZIONE     PROGRAMMA       TINTOLOGGIA</dc:title>
</cp:coreProperties>
</file>